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5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 (за исключением грантов в форме субсидий)  лиц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ным в статье 78 Бюджетного кодекса Российской Федерац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бюджетных ассигнований на предоставление конкретной субсид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6580"/>
        <w:gridCol w:w="1559"/>
        <w:gridCol w:w="155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я в рамках муниципальной программы «Комплексное развитие транспортной инфраструктуры муниципального образования «Темк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0 000,00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39:00Z</dcterms:created>
  <dc:creator>~</dc:creator>
  <dc:description/>
  <cp:keywords/>
  <dc:language>en-US</dc:language>
  <cp:lastModifiedBy>user</cp:lastModifiedBy>
  <cp:lastPrinted>2021-11-13T12:34:00Z</cp:lastPrinted>
  <dcterms:modified xsi:type="dcterms:W3CDTF">2025-01-15T09:48:00Z</dcterms:modified>
  <cp:revision>25</cp:revision>
  <dc:subject/>
  <dc:title>Приложение 5</dc:title>
</cp:coreProperties>
</file>