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4 № 4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муниципальным  программам и непрограммным направлениям деятельности на 2025 год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425"/>
        <w:gridCol w:w="425"/>
        <w:gridCol w:w="425"/>
        <w:gridCol w:w="426"/>
        <w:gridCol w:w="1417"/>
      </w:tblGrid>
      <w:tr>
        <w:trPr>
          <w:trHeight w:val="292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889 2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89 2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40 51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6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3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4 9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8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35 36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9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9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91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16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29Д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64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03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правление муниципальным имуществом и 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оведения работ по межеванию з/у, независимой рыночной оценке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12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служивание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32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939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E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E1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259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3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401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8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87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4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0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4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8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8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БУ ДО "Темкинский Д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 5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образования на базе муниципального опорного центра при МБУ ДО "Темкинский 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3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 8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 8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 8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 8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9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5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0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ой оценки качеств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0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Дет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42 03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 03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 03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 03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 03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 03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 03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9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80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9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023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9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"Темкинская МЦБ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2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ФОК "Олим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ДО "Темкинская ДМШ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50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з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 2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2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80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"Поддержка общественных организаций муниципального образования  Темкинский муниципальный округ 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16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2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Формирование современной городской среды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Безопасное с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ил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12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12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35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платам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7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Председателя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законодательного (представительного) орган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кинский окружной Совет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21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00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27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400 3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400 3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9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0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11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0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spacing w:before="280" w:after="280"/>
    </w:pPr>
    <w:rPr/>
  </w:style>
  <w:style w:type="paragraph" w:styleId="Xl174">
    <w:name w:val="xl174"/>
    <w:basedOn w:val="Normal"/>
    <w:qFormat/>
    <w:pPr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2:00Z</dcterms:created>
  <dc:creator>Савченкова</dc:creator>
  <dc:description/>
  <cp:keywords/>
  <dc:language>en-US</dc:language>
  <cp:lastModifiedBy>user</cp:lastModifiedBy>
  <cp:lastPrinted>2023-11-13T16:29:00Z</cp:lastPrinted>
  <dcterms:modified xsi:type="dcterms:W3CDTF">2025-01-15T09:42:00Z</dcterms:modified>
  <cp:revision>38</cp:revision>
  <dc:subject/>
  <dc:title>Функциональная структура расходов на 2008 год</dc:title>
</cp:coreProperties>
</file>