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ConsNormal"/>
        <w:tabs>
          <w:tab w:val="clear" w:pos="708"/>
          <w:tab w:val="left" w:pos="3686" w:leader="none"/>
        </w:tabs>
        <w:ind w:left="567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Темкинского окружного Совета депутатов «Об утверждении бюджета муниципального образования «Темк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</w:rPr>
        <w:t>от 09.12.2024 № 46</w:t>
      </w:r>
    </w:p>
    <w:p>
      <w:pPr>
        <w:pStyle w:val="TextBody"/>
        <w:ind w:left="567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 плановый период 2026 и 2027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6"/>
        <w:gridCol w:w="1275"/>
        <w:gridCol w:w="426"/>
        <w:gridCol w:w="1559"/>
        <w:gridCol w:w="1559"/>
      </w:tblGrid>
      <w:tr>
        <w:trPr>
          <w:trHeight w:val="131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 средств местного бюдж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4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 357 3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 567 969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694 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33 2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3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71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16 8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6 8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16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6 8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9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7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тизация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Информационно-телекоммуникационное и техническое обеспечение деятельности Администраци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комплексной системы защиты информации в Администраци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277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86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0 7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Администрац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атериально-техническое и транспортное обеспечение органов местного самоуправления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атериально-техническое и транспортное обеспечение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терроризму и экстремизму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силение антитеррористической защищенности объектов с массовым пребыванием людей, объектов повышенной 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Активизация профилактической и информационно-пропагандистск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едупреждение правонарушений и антиобщественных действий несовершеннолетних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работка документов территориального планирования, градостроительного зонирования и документации по планировке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 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2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е сел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системы видеонаблюдения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храна общественного порядка на территории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051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4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1100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0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иоритетных подотраслей сельского хозяйства и достижение финансовой устойчивости сельскохозяйственных товаропроизводителей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приоритетных отраслей растениевод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на внутримуниципальном сообщен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в связи с оказанием услуг по осуществлению пассажирски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60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29Д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3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и регулирование земельных отношений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проведения работ по межеванию з/у, независимой рыночной оценке объектов движимого и недвижимого имущества, изготовление межевых планов и технических план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субъектам малого и среднего предпринимательства финансовой и имущественной поддерж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взносов на капитальный ремонт жил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ведение ремонта и содержание жилых домов муниципального жилого фонда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муниципального жил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1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истем коммунальной инфраструктур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очистных сооруж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26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служивание и реконструкция сетей газоснаб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2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емонт и обслуживание водопроводной се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живание водопровод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в муниципальных учреждени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 на территории с. Темкин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Комплексные меры по благоустройству территор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храна окружающей среды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нижение объемов негативного воздействия на окружающую среду при осуществлении хозяйствен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6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1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затрат за присмотр и уход за детьми в образовательных учреждениях, реализующих образовательные программы дошкольного образования, семьям граждан Российской Федерации, призванных на военную службу по мобилизации в Вооруженные Сил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80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1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, обеспечивающий достижение результатов федерального проекта, входящего в состав национального проекта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E1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8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2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обучающихся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3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выполнение функций классного рук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роведение независимой оценки качества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00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Дет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8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Домом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БУ ДО "Темкинский Д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 4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 80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26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00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дополнительного образования в сфере куль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ДО "Темкинская ДМШ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28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Гражданско-патриотическое воспитание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ражданско-патриотической направленности с молодеж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4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незаконному обороту наркотиков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онные и правовые меры противодействия злоупотреблению наркотиками и их незаконному обороту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добровольчества (волонтерства)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добровольческ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цев (волонтеров) в муниципальном образ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20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мероприятий по работе с одаренными деть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смотров-конкурсов, семинаров и друг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деятельности МКУ "Централизованная бухгалтерия муниципальных общеобразователь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мографическое развитие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табилизация и развитие демографической ситу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культурно-досугового обслуживания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Централизованная клубная систе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досуг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1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"Темкинская МЦБС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бытийных мероприятий и информационное продви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6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9 27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8 954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оплатам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7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3808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5 6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5 294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детей-сирот и детей, оставших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6 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 07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80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 9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Создание условий для развития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2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80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эффективного муниципального управления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0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оддержка семейных форм устройства детей-сирот и детей, оставшихся без попечения родителей,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сихолого-педагогическое сопровождение семей, принявших на воспитание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2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Поддержка общественных организаций муниципального образования  Темкинский муниципальный округ 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ддержка общественно-полезной деятельности общественных объединений и организ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60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ступная среда"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жизни инвалидов и интеграция их в обществ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ФОК "Олимп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, спорта, туризма и молодежной политики на территории муниципального образования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ых, региональных, местных спортивно-массовых мероприятий, соревнований, фестивалей, спартаки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320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кинский окружной Совет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онодательного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Председателя Совета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законодательного (представительного) органа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нансовое управление Администрации муниципального образования «Темкинский муниципальный округ»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Темкинский муниципальный округ" Смолен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2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нтрольно-ревизионная комиссия муниципального образования "Темкинский муниципальный округ"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5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51 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01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8:00Z</dcterms:created>
  <dc:creator>Савченкова</dc:creator>
  <dc:description/>
  <cp:keywords/>
  <dc:language>en-US</dc:language>
  <cp:lastModifiedBy>user</cp:lastModifiedBy>
  <cp:lastPrinted>2023-11-13T16:22:00Z</cp:lastPrinted>
  <dcterms:modified xsi:type="dcterms:W3CDTF">2025-01-15T09:42:00Z</dcterms:modified>
  <cp:revision>19</cp:revision>
  <dc:subject/>
  <dc:title>Функциональная структура расходов на 2008 год</dc:title>
</cp:coreProperties>
</file>