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5 год и на плановый период 2026 и 2027 годов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09.12.2024 № 46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нозируемые безвозмездные поступления в бюджет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лановый период 2026 и 2027 годов</w:t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4390"/>
        <w:gridCol w:w="1701"/>
        <w:gridCol w:w="1701"/>
      </w:tblGrid>
      <w:tr>
        <w:trPr>
          <w:trHeight w:val="388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вида доход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69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</w:t>
            </w:r>
          </w:p>
        </w:tc>
      </w:tr>
      <w:tr>
        <w:trPr>
          <w:trHeight w:val="19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0 00000 00 0000 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3 314 156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9 782 969,8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 02 00000 00 0000 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3 314 156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9 782 969,8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2 15000 00 0000 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 642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 734 000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2 15001 00 0000 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 642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 734 000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4 0000 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 642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 734 000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14 0000 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2 2000 00 0000 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42424"/>
                <w:spacing w:val="2"/>
                <w:sz w:val="22"/>
                <w:szCs w:val="22"/>
              </w:rPr>
              <w:t>2 02 25304 14 0000 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Субсидия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42424"/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14 0000 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5519 14 0000 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2 29999 00 0000 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468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2 29999 14 0000 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2 30000 00 0000 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 672 156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 048 969,8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2 30024 00 0000 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 226 576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 593 759,8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2 30024 14 0000 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 226 576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 593 759,8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35118 14 0000 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9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4 700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35120 14 0000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0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 02 35303 14 0000 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2 35930 00 0000 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 02 35930 14 0000 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2 40000 00 0000 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45050 14 0000 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жбюджетные трансферты,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 </w:t>
            </w:r>
            <w:bookmarkStart w:id="0" w:name="l40379"/>
            <w:bookmarkEnd w:id="0"/>
            <w:r>
              <w:rPr>
                <w:color w:val="000000"/>
                <w:sz w:val="22"/>
                <w:szCs w:val="22"/>
                <w:shd w:fill="FFFFFF" w:val="clear"/>
              </w:rPr>
              <w:t>профессиональных образовательных организаций субъектов Российской Федерации, г. Байконура и </w:t>
            </w:r>
            <w:bookmarkStart w:id="1" w:name="l40363"/>
            <w:bookmarkEnd w:id="1"/>
            <w:r>
              <w:rPr>
                <w:color w:val="000000"/>
                <w:sz w:val="22"/>
                <w:szCs w:val="22"/>
                <w:shd w:fill="FFFFFF" w:val="clear"/>
              </w:rPr>
              <w:t>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 02 45179 14 0000 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 02 49999 00 0000 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4 0000 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0000 00 0000 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 07 04000 14 0000 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50 14 0000 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0000 00 0000 0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4000 14 0000 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10000 14 0000 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округов (в бюджеты муниципальных округов) для осуществления взыск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2 19 00000 00 0000 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4 0000 1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</w:tbl>
    <w:p>
      <w:pPr>
        <w:pStyle w:val="Heading"/>
        <w:ind w:firstLine="72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4"/>
      <w:szCs w:val="24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jc w:val="both"/>
      <w:outlineLvl w:val="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/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8:33:00Z</dcterms:created>
  <dc:creator>Nikitenkova</dc:creator>
  <dc:description/>
  <cp:keywords/>
  <dc:language>en-US</dc:language>
  <cp:lastModifiedBy>user</cp:lastModifiedBy>
  <cp:lastPrinted>2021-12-21T15:40:00Z</cp:lastPrinted>
  <dcterms:modified xsi:type="dcterms:W3CDTF">2025-01-15T09:40:00Z</dcterms:modified>
  <cp:revision>70</cp:revision>
  <dc:subject/>
  <dc:title>В приложении 9</dc:title>
</cp:coreProperties>
</file>