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849630" cy="648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63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ОНТРОЛЬНО-РЕВИЗИОННАЯ КОМИСС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ТЕМКИНСКИЙ МУНИЦИПАЛЬНЫЙ ОКРУГ»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МОЛЕН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8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  09 января  2025  года </w:t>
        <w:tab/>
        <w:t xml:space="preserve">                                                                       № 1   </w:t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720" w:leader="none"/>
          <w:tab w:val="left" w:pos="4111" w:leader="none"/>
        </w:tabs>
        <w:ind w:right="56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Регламента Контрольно-ревизионной комиссии муниципального образования «Темкинский муниципальный округ» Смоленской  области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  <w:tab w:val="left" w:pos="4111" w:leader="none"/>
        </w:tabs>
        <w:ind w:right="56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унктом 4.7 Положения о Контрольно-ревизионной комиссии муниципального образования «Темкинский муниципальный округ» Смоленской  области, утвержденным решением Темкинского окружного Совета депутатов от 23 октября 2024 года № 17, с целью приведения в соответствии с действующим законодательством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твердить прилагаемый Регламент Контрольно-ревизионной комиссии муниципального образования «Темкинский муниципальный округ» Смоленской  области</w:t>
      </w:r>
      <w:r>
        <w:rPr/>
        <w:t xml:space="preserve">. 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/>
      </w:pPr>
      <w:r>
        <w:rPr>
          <w:sz w:val="28"/>
          <w:szCs w:val="28"/>
        </w:rPr>
        <w:t>Председатель Контрольно-ревизионной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ссии муниципального образования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емкинский муниципальный округ» 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/>
      </w:pPr>
      <w:r>
        <w:rPr>
          <w:sz w:val="28"/>
          <w:szCs w:val="28"/>
        </w:rPr>
        <w:t xml:space="preserve">Смоленской области                                                                     </w:t>
      </w:r>
      <w:r>
        <w:rPr>
          <w:b/>
          <w:sz w:val="28"/>
          <w:szCs w:val="28"/>
        </w:rPr>
        <w:t>Е.С. Филичкина</w: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3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13">
    <w:name w:val="Цитата1"/>
    <w:basedOn w:val="Normal"/>
    <w:qFormat/>
    <w:pPr>
      <w:ind w:left="426" w:right="424" w:hanging="426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6:54:00Z</dcterms:created>
  <dc:creator>Алексей</dc:creator>
  <dc:description/>
  <cp:keywords/>
  <dc:language>en-US</dc:language>
  <cp:lastModifiedBy>User</cp:lastModifiedBy>
  <cp:lastPrinted>2025-01-13T12:13:00Z</cp:lastPrinted>
  <dcterms:modified xsi:type="dcterms:W3CDTF">2025-01-13T12:04:00Z</dcterms:modified>
  <cp:revision>11</cp:revision>
  <dc:subject/>
  <dc:title>Администрация муниципального образования</dc:title>
</cp:coreProperties>
</file>