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ind w:left="10560" w:hanging="0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ind w:left="10560" w:hanging="0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казом  Председателя  </w:t>
      </w:r>
    </w:p>
    <w:p>
      <w:pPr>
        <w:pStyle w:val="Normal"/>
        <w:keepNext w:val="true"/>
        <w:numPr>
          <w:ilvl w:val="0"/>
          <w:numId w:val="0"/>
        </w:numPr>
        <w:ind w:left="10560" w:hanging="0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о-ревизионной комиссии муниципального образования «Темкинский муниципальный округ» Смоленской области </w:t>
      </w:r>
    </w:p>
    <w:p>
      <w:pPr>
        <w:pStyle w:val="Normal"/>
        <w:keepNext w:val="true"/>
        <w:numPr>
          <w:ilvl w:val="0"/>
          <w:numId w:val="0"/>
        </w:numPr>
        <w:ind w:left="10560" w:hanging="0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17» января 2025 года №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ЛАН РАБО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eastAsia="ru-RU"/>
        </w:rPr>
        <w:t>Контрольно-ревизионной комиссии муниципального образования «Темкинский муниципальный округ»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 2025 год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790"/>
        <w:gridCol w:w="20"/>
        <w:gridCol w:w="2108"/>
        <w:gridCol w:w="8"/>
        <w:gridCol w:w="2124"/>
        <w:gridCol w:w="16"/>
        <w:gridCol w:w="3106"/>
      </w:tblGrid>
      <w:tr>
        <w:trPr>
          <w:tblHeader w:val="true"/>
          <w:trHeight w:val="93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рок проведения мероприят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ственные за проведение мероприя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снование для включения мероприятия в план</w:t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нтрольные мероприятия</w:t>
            </w:r>
          </w:p>
        </w:tc>
      </w:tr>
      <w:tr>
        <w:trPr>
          <w:trHeight w:val="33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 квартал 2025 года</w:t>
            </w:r>
          </w:p>
        </w:tc>
      </w:tr>
      <w:tr>
        <w:trPr>
          <w:trHeight w:val="16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онность, эффективность использования бюджетных средств муниципального образования «Темкинский муниципальный округ» Смолен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контрольное мероприят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кт мероприятия – МБУК «ЦКС» муниципального образования «Темкинский муниципальный округ» Смоленской области. И</w:t>
            </w:r>
            <w:r>
              <w:rPr>
                <w:color w:val="000000"/>
                <w:sz w:val="24"/>
                <w:szCs w:val="24"/>
              </w:rPr>
              <w:t xml:space="preserve">сполнение муниципальной программы «Энергосбережение и повышение энергетической эффективности муниципального образования Темкинский муниципальный округ» Смоленской области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 К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1 ч.2 ст.9 Закона №6-Ф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  квартал 2025 года</w:t>
            </w:r>
          </w:p>
        </w:tc>
      </w:tr>
      <w:tr>
        <w:trPr>
          <w:trHeight w:val="59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онность, эффективность использования бюджетных средств муниципального образования «Темкинский муниципальный округ» Смолен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контрольное мероприят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кт мероприятия – Администрация муниципального образования «Темкинский муниципальный округ» Смоленской области.  </w:t>
            </w:r>
            <w:r>
              <w:rPr>
                <w:color w:val="000000"/>
                <w:sz w:val="24"/>
                <w:szCs w:val="24"/>
              </w:rPr>
              <w:t>Исполнение муниципальной программы «Обеспечение жилыми помещениями детей-сирот и детей, оставшихся без попечения родителей в муниципальном образовании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ай-июн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1 ч.2 ст.9 Закона №6-Ф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 квартал 2025 года</w:t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ностью, эффективность использования бюджетных средств муниципального образования «Темкинский муниципальный округ» Смоленск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ероприятия- контрольное мероприят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кт мероприятия - </w:t>
            </w:r>
            <w:r>
              <w:rPr>
                <w:spacing w:val="-4"/>
                <w:sz w:val="24"/>
                <w:szCs w:val="24"/>
              </w:rPr>
              <w:t xml:space="preserve">Муниципальном бюджетном учреждении физкультурно-оздоровительном комплексе «Олимп» муниципального образования «Темкинский муниципальный округ» Смоле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</w:rPr>
              <w:t>Соблюдение 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густ- сентя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 К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1 ч.2 ст.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306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 квартал 2025 года</w:t>
            </w:r>
          </w:p>
        </w:tc>
      </w:tr>
      <w:tr>
        <w:trPr>
          <w:trHeight w:val="12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конность, эффективность использования бюджетных средств муниципального образования «Темкинский муниципальный округ» Смолен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ид мероприятия – контрольное мероприят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кт мероприятия – </w:t>
            </w:r>
            <w:r>
              <w:rPr>
                <w:sz w:val="24"/>
                <w:szCs w:val="24"/>
              </w:rPr>
              <w:t>муниципальное бюджетное общеобразовательное учреждение Замыцкая средняя школа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ябрь-декабрь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1 ч.2 ст.9 Закона №6-ФЗ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2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Экспертно-аналитические мероприятия</w:t>
            </w:r>
          </w:p>
        </w:tc>
      </w:tr>
      <w:tr>
        <w:trPr>
          <w:trHeight w:val="2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 квартал 2025 года</w:t>
            </w:r>
          </w:p>
        </w:tc>
      </w:tr>
      <w:tr>
        <w:trPr>
          <w:trHeight w:val="11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шняя проверка годовых отчетов главных распорядителей бюджетных средств муниципального образования «Темкинский муниципальный округ» (в том числе ликвидационного баланса) Смоленской области за 2024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264.4, 268.1 БК РФ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3 ч.2 ст.9 Закона №6-Ф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3 Положения о бюджетном процессе</w:t>
            </w:r>
          </w:p>
        </w:tc>
      </w:tr>
      <w:tr>
        <w:trPr>
          <w:trHeight w:val="22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2 квартал 2025 года</w:t>
            </w:r>
          </w:p>
        </w:tc>
      </w:tr>
      <w:tr>
        <w:trPr>
          <w:trHeight w:val="9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шняя проверка годового отчета об исполнении бюджета муниципального образования «Темкинский муниципальный округ» Смоленской области за 2024 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прель - ма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264.4, 268.1 БК РФ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3 ч.2 ст.9 Закона №6-Ф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3 Положения о бюджетном процессе</w:t>
            </w:r>
          </w:p>
        </w:tc>
      </w:tr>
      <w:tr>
        <w:trPr>
          <w:trHeight w:val="10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перативный анализ исполнения и контроля за организацией исполнения бюджета муниципального образования «Темкинский муниципальный округ» Смоленской области за 1 квартал 2025 год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268.1 БК РФ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9 ч.2 ст.9 Закона №6-Ф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3 Положения о бюджетном процессе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3 квартал 2025 года</w:t>
            </w:r>
          </w:p>
        </w:tc>
      </w:tr>
      <w:tr>
        <w:trPr>
          <w:trHeight w:val="21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перативный анализ исполнения и контроля за организацией исполнения бюджета муниципального образования «Темкинский муниципальный округ»» Смоленской области за  полугодие 2025 года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густ - сентя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268.1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9 ч.2 ст.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3 Положения о бюджетном процессе</w:t>
            </w:r>
          </w:p>
        </w:tc>
      </w:tr>
      <w:tr>
        <w:trPr>
          <w:trHeight w:val="289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4 квартал 2025 года</w:t>
            </w:r>
          </w:p>
        </w:tc>
      </w:tr>
      <w:tr>
        <w:trPr>
          <w:trHeight w:val="9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еративный анализ исполнения и контроля за организацией исполнения бюджета муниципального образования «Темкинский муниципальный округ» Смоленской области за  9 месяцев 2025 года.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тябрь - ноя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268.1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9 ч.2 ст.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3 Положения о бюджетном процесс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варительный контроль формирования проекта о бюджете муниципального образования «Темкинский муниципальный округ» Смоленской области «О бюджете муниципального образования «Темкинский муниципальный округ» Смоленской области на 2026 год и на плановый период 2027 и 2028 годов»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яб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. 2 ст. 157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2 ч. 2 ст. 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65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 – 4 квартал 2025 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в течение года постоянно)</w:t>
            </w:r>
          </w:p>
        </w:tc>
      </w:tr>
      <w:tr>
        <w:trPr>
          <w:trHeight w:val="1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спертиза проектов решений Темкинского окружного Совета депутатов и иных муниципальных нормативных правовых актов, относящихся к вопросам бюджета муниципального образования «Темкинский муниципальный округ» Смоленской област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. 2 ст. 157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 2 ч.2 ст.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1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спертиза проектов муниципальных правовых актов регулирующих бюджетные правоотношения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.1 ст. 268.1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7 ч.2 ст. 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2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Финансово- экономическая экспертиза муниципальных программ (проектов муниципальных программ), а также проектов муниципальных правовых актов о внесении изменений в утвержденные муниципальные программы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.2 ст. 157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7 ч. 2 ст. 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2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Экспертиза проектов муниципальных правовых актов в части, касающейся расходных обязательств муниципального образования «Темкинский муниципальный округ» Смоленской области, экспертиза проектов муниципальных правовых актов, приводящих к изменению доходов бюджета муниципального образования «Темкинский муниципальный округ» Смоленской области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мероприятия – экспертно-аналитическое мероприят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удитор К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.2 ст. 157 БК РФ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7 ч. 2 ст. 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рганизационная деятельность</w:t>
            </w:r>
          </w:p>
        </w:tc>
      </w:tr>
      <w:tr>
        <w:trPr>
          <w:trHeight w:val="7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отчета о деятельности Контрольно-ревизионной комиссии муниципального образования «Темкинский муниципальный округ» Смоленской области за 2024 го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Феврал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. 2 ст.19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и утверждение описей дел по личному составу и дел постоянного хранения за 2024 го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 К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4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каз №236</w:t>
            </w:r>
          </w:p>
        </w:tc>
      </w:tr>
      <w:tr>
        <w:trPr>
          <w:trHeight w:val="8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ие номенклатуры дел Контрольно-ревизионной комиссии муниципального образования «Темкинский муниципальный округ» Смоленской области на 2025 го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4"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Приказ № 2</w:t>
            </w:r>
          </w:p>
        </w:tc>
      </w:tr>
      <w:tr>
        <w:trPr>
          <w:trHeight w:val="8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ача дел в архив и составление исторической справки после ликвидации деятельности Контрольно-ревизионной комисс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инспектор КРК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4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шение 23.10.2024 №26</w:t>
            </w:r>
          </w:p>
        </w:tc>
      </w:tr>
      <w:tr>
        <w:trPr>
          <w:trHeight w:val="8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ка и согласование номенклатуры дел Контрольно-ревизионной комиссии муниципального образования «Темкинский муниципальный округ» Смоленской области на 2026 го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4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каз № 236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.6. 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и утверждение плана работы Контрольно-ревизионной комиссии муниципального образования «Темкинский муниципальный округ» Смоленской области на 2026 го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12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16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 – 4 квартал 2025 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в течение года постоянно, по мере необходимости)</w:t>
            </w:r>
          </w:p>
        </w:tc>
      </w:tr>
      <w:tr>
        <w:trPr>
          <w:trHeight w:val="78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работе постоянных и временных комиссий Темкинского окружного Совета депутатов, относящимся к компетенции Контрольно-ревизионной комисс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13 ч.2 ст. 9 Закона №6-ФЗ</w:t>
            </w:r>
          </w:p>
        </w:tc>
      </w:tr>
      <w:tr>
        <w:trPr>
          <w:trHeight w:val="10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заседаниях Темкинского окружного Совета депутатов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13 ч.2 ст. 9 Закона №6-ФЗ</w:t>
            </w:r>
          </w:p>
        </w:tc>
      </w:tr>
      <w:tr>
        <w:trPr>
          <w:trHeight w:val="13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ка и утверждение стандартов и методик внешнего муниципального финансового контроля и организации деятельности Контрольно-ревизионной комисс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11 Закона №6-ФЗ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0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Разработка и утверждение регламента и нормативно-правовых документовКонтрольно-ревизионной комисс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он №6-ФЗ</w:t>
            </w:r>
          </w:p>
        </w:tc>
      </w:tr>
      <w:tr>
        <w:trPr>
          <w:trHeight w:val="15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1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заимодействие с прокуратурой, правоохранительными органами по выявлению и пресечению правонарушений в финансово-бюджетной сфере и соблюд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16 Закона №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2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внутреннего финансового аудита в Контрольно-ревизионной комисс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160.2-1 БК РФ</w:t>
            </w:r>
          </w:p>
        </w:tc>
      </w:tr>
      <w:tr>
        <w:trPr>
          <w:trHeight w:val="4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3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ение делопроизводства, разработка и подготовка документов Контрольно-ревизионной комиссии муниципального образования «Темкинский муниципальный округ» Смоленской области для передачи в Архивный отдел Администрац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8 Закона №125-ФЗ</w:t>
            </w:r>
          </w:p>
        </w:tc>
      </w:tr>
      <w:tr>
        <w:trPr>
          <w:trHeight w:val="121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4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плана мероприятий по противодействию коррупции в Контрольно-ревизионной комиссии муниципального образования «Темкинский муниципальный округ» Смоленской области на 2025 год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 К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кон № 273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 12 ч. 2 ст. 9 Закона № 6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ложение о КРК</w:t>
            </w:r>
          </w:p>
        </w:tc>
      </w:tr>
      <w:tr>
        <w:trPr>
          <w:trHeight w:val="9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5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в сети «Интернет» информации о деятельности Контрольно-ревизионной комиссии муниципального образования «Темкинский муниципальный округ» Смоленской области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варь - декабр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чкина Е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Р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 КРК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14 З</w:t>
            </w:r>
            <w:r>
              <w:rPr>
                <w:rFonts w:eastAsia="Calibri"/>
                <w:sz w:val="24"/>
                <w:szCs w:val="24"/>
                <w:lang w:eastAsia="ru-RU"/>
              </w:rPr>
              <w:t>акона № 8-ФЗ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 19 Закона № 6-ФЗ</w:t>
            </w:r>
          </w:p>
        </w:tc>
      </w:tr>
    </w:tbl>
    <w:p>
      <w:pPr>
        <w:pStyle w:val="Normal"/>
        <w:ind w:left="360" w:firstLine="207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ind w:left="360" w:firstLine="20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кращения, используемые при составлении плана работы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851"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юджетный кодекс Российской Федерации – БК РФ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851"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 – Закон № 44-ФЗ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851"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– Закон № 6-ФЗ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851"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й закон от 22.10.2004 № 125-ФЗ «Об архивном деле в Российской Федерации» – Закон № 125-ФЗ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851"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й закон от 25.12.2008 № 273-ФЗ «О противодействии коррупции» – Закон № 273-ФЗ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851" w:firstLine="283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Федеральный закон от 09.02.2009 № 8-ФЗ «Об обеспечении доступа к информации о деятельности государственных органов и органов местного самоуправления» </w:t>
      </w:r>
      <w:r>
        <w:rPr>
          <w:sz w:val="24"/>
          <w:szCs w:val="24"/>
          <w:lang w:eastAsia="ru-RU"/>
        </w:rPr>
        <w:t>– Закон № 8-ФЗ.</w:t>
      </w:r>
    </w:p>
    <w:p>
      <w:pPr>
        <w:pStyle w:val="Normal"/>
        <w:autoSpaceDE w:val="false"/>
        <w:spacing w:before="0" w:after="0"/>
        <w:ind w:left="567" w:right="44" w:firstLine="567"/>
        <w:contextualSpacing/>
        <w:jc w:val="both"/>
        <w:rPr/>
      </w:pPr>
      <w:r>
        <w:rPr>
          <w:sz w:val="24"/>
          <w:szCs w:val="24"/>
          <w:lang w:eastAsia="ru-RU"/>
        </w:rPr>
        <w:t>7. Приказ Росархива от 20.12.2019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 – Приказ № 236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autoSpaceDE w:val="false"/>
        <w:ind w:left="851" w:firstLine="283"/>
        <w:jc w:val="both"/>
        <w:rPr/>
      </w:pPr>
      <w:r>
        <w:rPr>
          <w:sz w:val="24"/>
          <w:szCs w:val="24"/>
          <w:lang w:eastAsia="ru-RU"/>
        </w:rPr>
        <w:t>8. Положения о бюджетном процессе  в муниципальном образовании «Темкинский муниципальный округ» Смоленской области, утвержденное решением Совета депутатов муниципального образования «Темкинский муниципальный округ» Смоленской области от 23.10.2024 № 21 – Положение о бюджетном процессе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firstLine="283"/>
        <w:contextualSpacing/>
        <w:jc w:val="both"/>
        <w:rPr/>
      </w:pPr>
      <w:r>
        <w:rPr>
          <w:sz w:val="24"/>
          <w:szCs w:val="24"/>
        </w:rPr>
        <w:t>9. Положение о Контрольно-ревезионной комиссии муниципального образования «Темкинский муниципальный округ» Смоленской области, утвержденное решением окружного Совета депутатов муниципального образования «Темкинский муниципальный округ» Смоленской области от 23.10.2024 № 17 – Положение о КРК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spacing w:before="0" w:after="0"/>
        <w:ind w:left="567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 Контрольно-ревезионная комиссия муниципального образования «Темкинский муниципальный округ» Смоленской области - КРК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spacing w:before="0" w:after="0"/>
        <w:ind w:left="567" w:firstLine="567"/>
        <w:contextualSpacing/>
        <w:jc w:val="both"/>
        <w:rPr/>
      </w:pPr>
      <w:r>
        <w:rPr>
          <w:sz w:val="24"/>
          <w:szCs w:val="24"/>
        </w:rPr>
        <w:t>11. Федеральный закон от 29.12.2012 N 273-ФЗ (ред. от 13.12.2024) "Об образовании в Российской Федерации" (с изм. и доп., вступ. в силу с 24.12.2024) – 273-ФЗ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spacing w:before="0" w:after="0"/>
        <w:ind w:left="567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азвание Знак"/>
    <w:qFormat/>
    <w:rPr>
      <w:sz w:val="28"/>
      <w:szCs w:val="26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ind w:firstLine="567"/>
      <w:jc w:val="center"/>
      <w:textAlignment w:val="baseline"/>
    </w:pPr>
    <w:rPr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ind w:left="426" w:right="424" w:hanging="426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12:00Z</dcterms:created>
  <dc:creator>Алексей</dc:creator>
  <dc:description/>
  <cp:keywords/>
  <dc:language>en-US</dc:language>
  <cp:lastModifiedBy>user</cp:lastModifiedBy>
  <cp:lastPrinted>2025-01-20T12:01:00Z</cp:lastPrinted>
  <dcterms:modified xsi:type="dcterms:W3CDTF">2025-01-20T09:01:00Z</dcterms:modified>
  <cp:revision>25</cp:revision>
  <dc:subject/>
  <dc:title>Администрация муниципального образования</dc:title>
</cp:coreProperties>
</file>