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Приложение №1</w:t>
      </w:r>
    </w:p>
    <w:p>
      <w:pPr>
        <w:pStyle w:val="Normal"/>
        <w:spacing w:lineRule="auto" w:line="216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приказу Финансового управления</w:t>
      </w:r>
    </w:p>
    <w:p>
      <w:pPr>
        <w:pStyle w:val="Normal"/>
        <w:spacing w:lineRule="auto" w:line="216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Администрации муниципального образования</w:t>
      </w:r>
    </w:p>
    <w:p>
      <w:pPr>
        <w:pStyle w:val="Normal"/>
        <w:spacing w:lineRule="auto" w:line="216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«Темкинский район» Смоленской области</w:t>
      </w:r>
    </w:p>
    <w:p>
      <w:pPr>
        <w:pStyle w:val="Normal"/>
        <w:spacing w:lineRule="auto" w:line="216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eastAsia="Calibri"/>
          <w:color w:val="000000"/>
          <w:lang w:eastAsia="en-US"/>
        </w:rPr>
        <w:t>от 12 июля  2022г. № 49</w:t>
      </w:r>
    </w:p>
    <w:p>
      <w:pPr>
        <w:pStyle w:val="Normal"/>
        <w:spacing w:lineRule="auto" w:line="276" w:before="0" w:after="200"/>
        <w:jc w:val="center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ЛАН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онтрольных мероприятий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нансового управления Администрации муниципального образования «Темкинский район» Смоленской области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фере закупок товаров, работ, услуг для обеспечения муниципальных нужд в соответствии с частью 8 статьи 99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едерального закона от 05.04.2013г. №44-ФЗ «О контрактной системе в сфере закупок товаров, работ, услуг для обеспечения государственных и муниципальных» нужд на 2022 год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5883"/>
        <w:gridCol w:w="4820"/>
        <w:gridCol w:w="1701"/>
        <w:gridCol w:w="192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 контро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 контроль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яемый пери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иод (дата) начала проведения контрольного мероприятия</w:t>
            </w:r>
          </w:p>
        </w:tc>
      </w:tr>
      <w:tr>
        <w:trPr>
          <w:trHeight w:val="123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учреждение культуры «Темкинская межпоселенческая централизованная библиотечная система» муниципального образования «Темкинский район» Смоленской обла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упреждение и выявление нарушений законодательства Российской Федерации в сфере закуп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г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враль</w:t>
            </w:r>
          </w:p>
        </w:tc>
      </w:tr>
      <w:tr>
        <w:trPr>
          <w:trHeight w:val="127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учреждение дополнительного образования Темкинский Дом творчества муниципального образования «Темкинский район» Смоленской обла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упреждение и выявление нарушений законодательства Российской Федерации в сфере закуп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г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т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бюджетное учреждение дополнительного образования Темкинская детская музыкальная школа муниципального образования «Темкинский район» Смоленской обла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упреждение и выявление нарушений законодательства Российской Федерации в сфере закуп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г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й</w:t>
            </w:r>
          </w:p>
        </w:tc>
      </w:tr>
      <w:tr>
        <w:trPr>
          <w:trHeight w:val="98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Медведевского сельского поселения Темкинского района Смоленской обла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упреждение и выявление нарушений законодательства Российской Федерации в сфере закуп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г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юнь</w:t>
            </w:r>
          </w:p>
        </w:tc>
      </w:tr>
      <w:tr>
        <w:trPr>
          <w:trHeight w:val="97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Батюшковского сельского поселения Темкинского района Смоленской обла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упреждение и выявление нарушений законодательства Российской Федерации в сфере закуп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г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юль</w:t>
            </w:r>
          </w:p>
        </w:tc>
      </w:tr>
      <w:tr>
        <w:trPr>
          <w:trHeight w:val="973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муниципального образования «Темкинский район» Смоленской области (бюджет Темкинского сельского поселения Темкинского района Смоленской област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упреждение и выявление нарушений законодательства Российской Федерации в сфере закуп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г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юль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е казенное учреждение транспортного и хозяйственного обслуживания органов местного самоуправления муниципального образования «Темкинский район» Смоленской обла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упреждение и выявление нарушений законодательства Российской Федерации в сфере закуп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г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тябр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0:37:00Z</dcterms:created>
  <dc:creator>User</dc:creator>
  <dc:description/>
  <cp:keywords/>
  <dc:language>en-US</dc:language>
  <cp:lastModifiedBy>User</cp:lastModifiedBy>
  <cp:lastPrinted>2022-07-12T09:49:00Z</cp:lastPrinted>
  <dcterms:modified xsi:type="dcterms:W3CDTF">2022-07-13T06:57:00Z</dcterms:modified>
  <cp:revision>67</cp:revision>
  <dc:subject/>
  <dc:title>ЯМАЛО-НЕНЕЦКИЙ АВТОНОМНЫЙ ОКРУГ</dc:title>
</cp:coreProperties>
</file>