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1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приказу Финансового управления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Администрации муниципального образования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«Темкинский район» Смоленской области</w:t>
      </w:r>
    </w:p>
    <w:p>
      <w:pPr>
        <w:pStyle w:val="Normal"/>
        <w:spacing w:lineRule="auto" w:line="216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eastAsia="en-US"/>
        </w:rPr>
        <w:t>от 23 декабря  2021г. № 93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ых мероприя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 муниципального образования «Темкинский район» Смолен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закупок товаров, работ, услуг для обеспечения муниципальных нужд в соответствии с частью 8 статьи 99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05.04.2013г. №44-ФЗ «О контрактной системе в сфере закупок товаров, работ, услуг для обеспечения государственных и муниципальных» нужд на 2022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883"/>
        <w:gridCol w:w="4820"/>
        <w:gridCol w:w="1701"/>
        <w:gridCol w:w="19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ый 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(дата) начала проведения контрольного мероприятия</w:t>
            </w:r>
          </w:p>
        </w:tc>
      </w:tr>
      <w:tr>
        <w:trPr>
          <w:trHeight w:val="123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культуры «Темкинская межпоселенческая централизованная библиотечная система»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</w:tr>
      <w:tr>
        <w:trPr>
          <w:trHeight w:val="1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дополнительного образования Темкинский Дом творчества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дополнительного образования Темкинская детская музыкальная школа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</w:t>
            </w:r>
          </w:p>
        </w:tc>
      </w:tr>
      <w:tr>
        <w:trPr>
          <w:trHeight w:val="9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едведевского сельского поселения Темкинского района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нь</w:t>
            </w:r>
          </w:p>
        </w:tc>
      </w:tr>
      <w:tr>
        <w:trPr>
          <w:trHeight w:val="9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атюшковского сельского поселения Темкинского района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учреждение транспортного и хозяйственного обслуживания органов местного самоуправления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37:00Z</dcterms:created>
  <dc:creator>User</dc:creator>
  <dc:description/>
  <cp:keywords/>
  <dc:language>en-US</dc:language>
  <cp:lastModifiedBy>User</cp:lastModifiedBy>
  <cp:lastPrinted>2022-07-12T09:49:00Z</cp:lastPrinted>
  <dcterms:modified xsi:type="dcterms:W3CDTF">2023-01-10T06:18:00Z</dcterms:modified>
  <cp:revision>69</cp:revision>
  <dc:subject/>
  <dc:title>ЯМАЛО-НЕНЕЦКИЙ АВТОНОМНЫЙ ОКРУГ</dc:title>
</cp:coreProperties>
</file>