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затрат на денежное содержание за 2024 год по бюджету муниципального образования «Темкинский район»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2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, количество – 42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 – 34 316,1 тыс. рублей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работники, количество – 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 – 22 776,5 тыс. рублей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48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бюджетных учреждений, количество – 19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 – 118 803,8 тыс.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46:00Z</dcterms:created>
  <dc:creator>Tkachenko</dc:creator>
  <dc:description/>
  <cp:keywords/>
  <dc:language>en-US</dc:language>
  <cp:lastModifiedBy>user</cp:lastModifiedBy>
  <cp:lastPrinted>2023-03-14T16:35:00Z</cp:lastPrinted>
  <dcterms:modified xsi:type="dcterms:W3CDTF">2025-02-26T12:53:00Z</dcterms:modified>
  <cp:revision>10</cp:revision>
  <dc:subject/>
  <dc:title/>
</cp:coreProperties>
</file>