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бюджетных ассигнований резервного фон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моленской области за 2024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72"/>
        <w:gridCol w:w="1559"/>
        <w:gridCol w:w="1418"/>
        <w:gridCol w:w="141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  <w:br/>
              <w:t xml:space="preserve">в бюджете, </w:t>
              <w:br/>
              <w:t>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</w:t>
              <w:br/>
              <w:t xml:space="preserve">расход, </w:t>
              <w:br/>
              <w:t>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</w:t>
              <w:br/>
              <w:t xml:space="preserve">неиспользо-ванных </w:t>
              <w:br/>
              <w:t>средств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5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МБОУ Бекринская МООШ, расположенного по адресу: Смоленская область, Темкинский район, дер. Бекрино, ул. Центральная, д.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2 442,0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2 442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школы МБОУ «Темкинская СШ» Темкинского района Смоленской облас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3 860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3 86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фасада краеведческого музея по адресу: Смоленская область, Темкинский район, ул. Ефремова, д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 307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658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 649,02</w:t>
            </w:r>
          </w:p>
        </w:tc>
      </w:tr>
      <w:tr>
        <w:trPr>
          <w:trHeight w:val="9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здания музея по адресу: Смоленская область, Темкинский район, с. Темкино, ул. Ефремова, д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945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8 598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346,94</w:t>
            </w:r>
          </w:p>
        </w:tc>
      </w:tr>
      <w:tr>
        <w:trPr>
          <w:trHeight w:val="9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фасада административного здания, расположенного по адресу: ул. Ефремова, д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4 638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8 725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 912,32</w:t>
            </w:r>
          </w:p>
        </w:tc>
      </w:tr>
      <w:tr>
        <w:trPr>
          <w:trHeight w:val="9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ротуара к пешеходному переходу, расположенного по адресу: ул. Ефремова, с. Темкино, Темкинского района,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 097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 097,20</w:t>
            </w:r>
          </w:p>
        </w:tc>
      </w:tr>
      <w:tr>
        <w:trPr>
          <w:trHeight w:val="9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у остановочного павильона на Привокзальной площади                с. Темкино, Темк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 148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475 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848,20</w:t>
            </w:r>
          </w:p>
        </w:tc>
      </w:tr>
      <w:tr>
        <w:trPr>
          <w:trHeight w:val="9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художественной литературы для Темкинской детской библиотеки – структурного подразделения МБУК «Темкинская межпоселенческая централизованная библиотечная система» муниципального образования «Темкинский район»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99 438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74 584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4 853,6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38:00Z</dcterms:created>
  <dc:creator>Tkachenko</dc:creator>
  <dc:description/>
  <cp:keywords/>
  <dc:language>en-US</dc:language>
  <cp:lastModifiedBy>user</cp:lastModifiedBy>
  <cp:lastPrinted>2022-07-13T11:23:00Z</cp:lastPrinted>
  <dcterms:modified xsi:type="dcterms:W3CDTF">2025-02-25T09:15:00Z</dcterms:modified>
  <cp:revision>12</cp:revision>
  <dc:subject/>
  <dc:title/>
</cp:coreProperties>
</file>