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68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АТЮШ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К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   17 января 2019 года          № 1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б утверждении размера платы за пользования жилым помещением (платы за наем) на территории Батюшковского сельского поселения  Темк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 законом от 06 октября 2003 года  № 131 - ФЗ "Об общих принципах местного самоуправления в Российской Федерации", с п.4 статьи 156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Батюшковского сельского поселения  Темкинского района Смолен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и ввести в действие с последующей индексацией исходя из прогнозируемого уровня инфляции размер платы за пользование жилым  помещением (платы за наем)  в сумме 4,26 руб. за 1 кв.м. занимаемой общей площади жилого помещен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и  силу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шение Совета депутатов Батюшковского сельского поселения Темкинского района Смоленской области №1  от 12.01.2018г. «Об утверждении размера платы за пользование жилым помещением (платы за наем) на территории Батюшковского сельского поселения Темкинского района Смоленской области». 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ешение подлежит обнародованию путём размещения на официальном сайте Администрации муниципального образования «Темкинский район» Смоленской области и применяется к правоотношениям, возникшим с 1 янва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по социальным и жилищным вопросам (председатель Федоркин А.В.)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атюш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</w:t>
      </w:r>
      <w:r>
        <w:rPr>
          <w:b/>
          <w:sz w:val="28"/>
          <w:szCs w:val="28"/>
        </w:rPr>
        <w:t>С.А.Пет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08:00Z</dcterms:created>
  <dc:creator>KM</dc:creator>
  <dc:description/>
  <cp:keywords/>
  <dc:language>en-US</dc:language>
  <cp:lastModifiedBy>User</cp:lastModifiedBy>
  <cp:lastPrinted>2019-01-10T09:46:00Z</cp:lastPrinted>
  <dcterms:modified xsi:type="dcterms:W3CDTF">2019-01-18T07:02:00Z</dcterms:modified>
  <cp:revision>76</cp:revision>
  <dc:subject/>
  <dc:title/>
</cp:coreProperties>
</file>