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АТЮШ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8 октября 2019года                                                                                           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  исполнении    местного 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тюшковского    сельского  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кинского       района    Смолен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ласти за 9месяцев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 представленную Администрацией Батюшковского сельского поселения Темкинского района Смоленской области информацию об исполнении местного бюджета за 9 месяцев 2019 года, рекомендации постоянной комиссии по бюджету, финансовой и налоговой политике, по вопросам муниципального имущества, в соответствии Бюджетного Кодекса Российской Федерации, Устава Батюшковского сельского поселения Темкинского района Смоленской области (с изменениями 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атюшковского сельского поселения Темкинского района Смоленской области решил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отчет об исполнении местного бюджета Батюшковского сельского поселения Темкинского района Смоленской за 9 месяцев 2019 год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щему объему доходов местного бюджета за 9 месяцев 2019 года                                  в сумме 6391,2 тыс. руб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общему объему расходов местного бюджета за 9 месяцев 2019 года                                        в сумме 6314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фицит  бюджета составил 76,6 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подлежит официальному опубликованию в Темкинской районной газете "Зар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численности муниципальных служащих органов местного самоуправления работников муниципальных учреждений и затрат на денежное содержание за 9 месяцев 2019года по Администрации Батюшк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Глава сельского поселения) -1                                   ФОТ   340,4  тыс.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– 2                                  ФОТ  326,0  тыс.руб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ников Администрации количество – 16           ФОТ  1785,9 тыс.руб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овского сельского поселения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       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3:00Z</dcterms:created>
  <dc:creator>Пользователь</dc:creator>
  <dc:description/>
  <cp:keywords/>
  <dc:language>en-US</dc:language>
  <cp:lastModifiedBy>User</cp:lastModifiedBy>
  <cp:lastPrinted>2019-10-21T08:54:00Z</cp:lastPrinted>
  <dcterms:modified xsi:type="dcterms:W3CDTF">2019-10-29T08:44:00Z</dcterms:modified>
  <cp:revision>30</cp:revision>
  <dc:subject/>
  <dc:title/>
</cp:coreProperties>
</file>