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10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ТЮШ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ЁМКИНСКОГО РАЙОНА СМОЛЕН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т</w:t>
      </w:r>
      <w:r>
        <w:rPr>
          <w:b/>
          <w:bCs/>
          <w:sz w:val="28"/>
          <w:szCs w:val="28"/>
          <w:lang w:val="en-US"/>
        </w:rPr>
        <w:t xml:space="preserve">    1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ода                                                                                     №</w:t>
      </w:r>
      <w:r>
        <w:rPr>
          <w:b/>
          <w:bCs/>
          <w:sz w:val="28"/>
          <w:szCs w:val="28"/>
          <w:lang w:val="en-US"/>
        </w:rPr>
        <w:t>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    установлении      порядка    учета</w:t>
      </w:r>
    </w:p>
    <w:p>
      <w:pPr>
        <w:pStyle w:val="Normal"/>
        <w:rPr/>
      </w:pPr>
      <w:r>
        <w:rPr>
          <w:sz w:val="28"/>
        </w:rPr>
        <w:t>предложений    по    проекту        решения</w:t>
      </w:r>
    </w:p>
    <w:p>
      <w:pPr>
        <w:pStyle w:val="Normal"/>
        <w:rPr/>
      </w:pPr>
      <w:r>
        <w:rPr>
          <w:sz w:val="28"/>
        </w:rPr>
        <w:t>Совета         депутатов Батюшковского</w:t>
      </w:r>
    </w:p>
    <w:p>
      <w:pPr>
        <w:pStyle w:val="Normal"/>
        <w:rPr/>
      </w:pPr>
      <w:r>
        <w:rPr>
          <w:sz w:val="28"/>
        </w:rPr>
        <w:t>сельского поселения    «Об утвержд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чета исполнения местного         бюджета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атюшк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к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Смоленской области за 2018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уководствуясь   пунктом 4   статьи 44  Федерального  закона    от   06.10.2003  № 131-ФЗ   «Об   общих    принципах     организации   местного   самоуправления в  Российской  Федерации», Устава Батюшковского сельского поселения  Темкинского района Смоленской области и решения постоянной комиссии по законности и правопорядку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овет депутатов  Батюшковского  сельского поселения Темкинского района Смоленской области   </w:t>
      </w: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становить следующий порядок учета предложений и участия граждан в обсуждении  проекта решений Совета депутатов Батюшковского сельского поселения Темкинского района Смоленской области «Об утверждении отчета исполнения  местного бюджета Батюшковского сельского поселения Темкинского района Смоленской области за 2018 год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Ознакомление с проектом решения через средства массовой информации (газета «Заря»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 форме до 29.03.2019  года по адресу: 215344 Смоленская область, Темкинский район д. Бекрино, ул. Центральная  д.6, Администрация Батюшковского сельского поселения Темкинского района Смоленской области. Телефон 8(48136) 2-36-33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Публичные слушания по проекту решения Совета депутатов Батюшковского сельского поселения Темкинского района Смоленской области «Об утверждении отчета исполнения  местного бюджета Батюшковского сельского поселения Темкинского района Смоленской области за 2018 год»:  проводятся  09.04.2019 года в здании сельского дома культуры  по адресу: 215344, Смоленская область, Темкинский район, д. Бекрино, ул. Центральная, д.10 Батюшковского сельского поселения Темкинского района Смоленской области в 15.00 часов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5. Утверждение проектов решений Совета депутатов Батюшковского сельского поселения Темкинского района Смоленской области «Об утверждении отчета исполнения  местного бюджета Батюшковского сельского поселения Темкинского района Смоленской области за 2018 год»: проводится   на заседании Совета депутатов Батюшковского сельского поселения Темкинского района Смоленской области 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.  Опубликование решения Совета депутатов Батюшковского сельского поселения Темкинского района Смоленской области «Об утверждении отчета исполнения  местного бюджета Батюшковского сельского поселения Темкинского района Смоленской области за 2018 год» : в средствах массовой информации  (газета «Заря»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</w:t>
      </w:r>
      <w:r>
        <w:rPr>
          <w:kern w:val="2"/>
          <w:sz w:val="28"/>
          <w:szCs w:val="28"/>
        </w:rPr>
        <w:t>Опубликовать настоящее решение в районной газете "Заря"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8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по законности и правопорядку (председатель Петрова Л.С.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атюшк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к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</w:t>
      </w:r>
      <w:r>
        <w:rPr>
          <w:b/>
          <w:sz w:val="28"/>
          <w:szCs w:val="28"/>
        </w:rPr>
        <w:t>С.А.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33:00Z</dcterms:created>
  <dc:creator>Пользователь</dc:creator>
  <dc:description/>
  <cp:keywords/>
  <dc:language>en-US</dc:language>
  <cp:lastModifiedBy>User</cp:lastModifiedBy>
  <dcterms:modified xsi:type="dcterms:W3CDTF">2019-03-14T07:33:00Z</dcterms:modified>
  <cp:revision>20</cp:revision>
  <dc:subject/>
  <dc:title/>
</cp:coreProperties>
</file>