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Утверждено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решением       Совета          депутатов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Батюшковского сельского 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емкинского   района     Смолен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области  от  </w:t>
      </w:r>
      <w:r>
        <w:rPr>
          <w:lang w:val="en-US"/>
        </w:rPr>
        <w:t>15</w:t>
      </w:r>
      <w:r>
        <w:rPr/>
        <w:t xml:space="preserve"> .11.2019 г     №</w:t>
      </w:r>
      <w:r>
        <w:rPr>
          <w:lang w:val="en-US"/>
        </w:rPr>
        <w:t>34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   СОЦИАЛЬНО – ЭКОНОМИЧЕСКОГО    РАЗВИТИЯ </w:t>
      </w:r>
    </w:p>
    <w:p>
      <w:pPr>
        <w:pStyle w:val="Normal"/>
        <w:jc w:val="center"/>
        <w:rPr/>
      </w:pPr>
      <w:r>
        <w:rPr>
          <w:b/>
        </w:rPr>
        <w:t>Батюшковского сельского поселения Темкинского района Смоленской области на 2020 - 2022</w:t>
      </w:r>
      <w:r>
        <w:rPr/>
        <w:t xml:space="preserve"> годы</w:t>
      </w:r>
    </w:p>
    <w:tbl>
      <w:tblPr>
        <w:tblW w:w="14142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40"/>
        <w:gridCol w:w="1260"/>
        <w:gridCol w:w="1184"/>
        <w:gridCol w:w="1696"/>
        <w:gridCol w:w="2982"/>
      </w:tblGrid>
      <w:tr>
        <w:trPr>
          <w:trHeight w:val="410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ё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г.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 р о г н о 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1. Демография и занятость насел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исленность постоянного населения </w:t>
            </w:r>
          </w:p>
          <w:p>
            <w:pPr>
              <w:pStyle w:val="Normal"/>
              <w:rPr/>
            </w:pPr>
            <w:r>
              <w:rPr/>
              <w:t xml:space="preserve">(среднегодовая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елове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9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исленность работников предприятий и организаций: - все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 бюджетной  сфе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нд заработной платы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39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8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52,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52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 бюджетной сфе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13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20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0,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0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Материальное производ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ъём отгруженных товаров собственного производства, выполненных работ и услуг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- Раздел  С. </w:t>
            </w:r>
            <w:r>
              <w:rPr/>
              <w:t xml:space="preserve">Добыча полезных ископаемы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 в ценах соответствующи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- Раздел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. </w:t>
            </w:r>
            <w:r>
              <w:rPr/>
              <w:t xml:space="preserve">Обрабатывающие производ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ыс. руб.  в ценах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и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- Раздел Е. </w:t>
            </w:r>
            <w:r>
              <w:rPr/>
              <w:t xml:space="preserve">Производство и распределение электроэнергии, </w:t>
            </w:r>
          </w:p>
          <w:p>
            <w:pPr>
              <w:pStyle w:val="Normal"/>
              <w:jc w:val="center"/>
              <w:rPr/>
            </w:pPr>
            <w:r>
              <w:rPr/>
              <w:t>газа и в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в ценах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и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Продукция сельского хозяйства в хозяйствах всех катег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ыс. руб. в ценах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и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укция сельскохозяйствен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ыс. руб. в ценах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и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изводство основных видов продукции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р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оф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н - волок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я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вощ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 Потребительский ры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рот розничной торгов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  в ценах соответствующи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27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8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ъём платных услуг населени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ыс. руб. в ценах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и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Финанс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 в ценах соответствующи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 – все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61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44,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89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ыс. руб. в ценах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их 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6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1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5,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оги на прибыль, доход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ыс. руб. в ценах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и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,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ыс. руб.  в ценах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и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,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оги  на совокупный дохо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ыс. руб.  в ценах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и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 в ценах соответствующих 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9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2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8,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7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 том 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алог на имущество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 руб.  в ценах соответствующих 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8,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6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налог на имущество организац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 руб.  в ценах соответствующих 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 руб.  в ценах соответствующих 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2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9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0,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транспорт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 руб.  в ценах соответствующих 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 руб.  в ценах соответствующих 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7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8,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,   сборы  и регулярные платежи за пользование природными ресурс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 руб.  в ценах соответствующих 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налог на добычу полезных ископаем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 руб.  в ценах соответствующих 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 руб.  в ценах соответствующих 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 руб.  в ценах соответствующих 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 руб.  в ценах соответствующих 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55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60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58,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56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 руб.  в ценах соответствующих 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63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61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44,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89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функционирование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 руб.  в ценах соответствующих 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37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89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3,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3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жилищно-коммунальное хозяйств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 руб.  в ценах соответствующих 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лагоустро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ыс. руб. в цена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тветствующих </w:t>
            </w:r>
          </w:p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4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6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6,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6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ыс. руб. в цена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тветствующих </w:t>
            </w:r>
          </w:p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4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9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,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Социальная сф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детей в дошкольных образовательных учрежд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учащихся в общеобразовательных школ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библиот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шту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чит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книга-выд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земпля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9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9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96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щаемость книжного фон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учреждений культурно- досугового  тип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работающ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ОВЕТ ДЕПУТАТОВ  БАТЮШКОВСКОГО 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ТЕМКИНСКОГО  РАЙОНА   СМОЛЕНСКОЙ  ОБЛАСТИ    ПЕРВОГО 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т      </w:t>
      </w:r>
      <w:r>
        <w:rPr>
          <w:lang w:val="en-US"/>
        </w:rPr>
        <w:t xml:space="preserve">15 </w:t>
      </w:r>
      <w:r>
        <w:rPr/>
        <w:t xml:space="preserve">  ноября      2019 года                                                         </w:t>
      </w:r>
      <w:r>
        <w:rPr>
          <w:lang w:val="en-US"/>
        </w:rPr>
        <w:t xml:space="preserve">                              </w:t>
      </w:r>
      <w:r>
        <w:rPr/>
        <w:t xml:space="preserve">   № </w:t>
      </w:r>
      <w:r>
        <w:rPr>
          <w:lang w:val="en-US"/>
        </w:rPr>
        <w:t>34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     утверждении           программы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циально-экономического развития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атюшковского  сельского  поселения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емкинского     района   Смоленской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области на  2020 год и  на  плановый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ериод 2021 и 2022 годов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>
          <w:rFonts w:eastAsia="Times New Roman CYR" w:cs="Times New Roman CYR" w:ascii="Times New Roman CYR" w:hAnsi="Times New Roman CYR"/>
        </w:rPr>
        <w:t xml:space="preserve">Заслушав информацию Администрации Батюшковского сельского поселения Темкинского района Смоленской области </w:t>
      </w:r>
      <w:r>
        <w:rPr/>
        <w:t>«</w:t>
      </w:r>
      <w:r>
        <w:rPr>
          <w:rFonts w:eastAsia="Times New Roman CYR" w:cs="Times New Roman CYR" w:ascii="Times New Roman CYR" w:hAnsi="Times New Roman CYR"/>
        </w:rPr>
        <w:t>Об утверждении программы социально-экономического развития Батюшковского сельского поселения Темкинского района Смоленской области на 2020 год и на плановый период 2021 и 2022 годов</w:t>
      </w:r>
      <w:r>
        <w:rPr/>
        <w:t xml:space="preserve">» </w:t>
      </w:r>
      <w:r>
        <w:rPr>
          <w:rFonts w:eastAsia="Times New Roman CYR" w:cs="Times New Roman CYR" w:ascii="Times New Roman CYR" w:hAnsi="Times New Roman CYR"/>
        </w:rPr>
        <w:t xml:space="preserve">в соответствии Бюджетного кодекса Российской Федерации, Устава  Батюшковского сельского поселения Темкинского района Смоленской области (новая редакция) (с изменениями), решения постоянной комиссии </w:t>
      </w:r>
      <w:r>
        <w:rPr>
          <w:rFonts w:eastAsia="Times New Roman CYR" w:cs="Times New Roman CYR"/>
        </w:rPr>
        <w:t>по бюджету, финансовой и налоговой политике, по вопросам муниципального имущества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овет депутатов Батюшковского сельского поселения Темкинского района Смоленской области  </w:t>
      </w:r>
      <w:r>
        <w:rPr>
          <w:b/>
        </w:rPr>
        <w:t>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b/>
        </w:rPr>
        <w:t xml:space="preserve">        </w:t>
      </w:r>
      <w:r>
        <w:rPr/>
        <w:t>1. Утвердить Программу социально-экономического развития Батюшковского сельского поселения Темкинского района Смоленской области на 2020</w:t>
      </w:r>
      <w:r>
        <w:rPr>
          <w:rFonts w:eastAsia="Times New Roman CYR" w:cs="Times New Roman CYR" w:ascii="Times New Roman CYR" w:hAnsi="Times New Roman CYR"/>
        </w:rPr>
        <w:t xml:space="preserve"> год и  на  плановый период 2021 и 2022 годов</w:t>
      </w:r>
      <w:r>
        <w:rPr/>
        <w:t>. (прилагается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Рекомендовать Администрации Батюшковского сельского поселения Темкинского района Смоленской области представлять информацию об исполнении прогноза социально-экономического развития в Совет депутатов Батюшковского сельского поселения  совместно с отчетом исполнения местного бюджета за финансовый год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Настоящее решение обнародовать, путем размещения  на официальном сайте Администрации муниципального образования «Темкинский район» Смоленской области в информационно-телекоммуникационной сети «Интернет» www.temkino.admin-smolensk.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Контроль за исполнением настоящего решения возложить на постоянную комиссию по бюджету, финансам  и налоговой политике  (председатель Н.А. Боев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  муниципального    образования </w:t>
      </w:r>
    </w:p>
    <w:p>
      <w:pPr>
        <w:pStyle w:val="Normal"/>
        <w:jc w:val="both"/>
        <w:rPr/>
      </w:pPr>
      <w:r>
        <w:rPr/>
        <w:t xml:space="preserve">Батюшковского    сельского    поселения </w:t>
      </w:r>
    </w:p>
    <w:p>
      <w:pPr>
        <w:pStyle w:val="Normal"/>
        <w:jc w:val="both"/>
        <w:rPr>
          <w:b/>
          <w:b/>
        </w:rPr>
      </w:pPr>
      <w:r>
        <w:rPr/>
        <w:t xml:space="preserve">Темкинского района Смоленской области                                              </w:t>
      </w:r>
      <w:r>
        <w:rPr>
          <w:b/>
        </w:rPr>
        <w:t>С.А.Пет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22:00Z</dcterms:created>
  <dc:creator>Комп</dc:creator>
  <dc:description/>
  <cp:keywords/>
  <dc:language>en-US</dc:language>
  <cp:lastModifiedBy>User</cp:lastModifiedBy>
  <cp:lastPrinted>2017-11-02T09:06:00Z</cp:lastPrinted>
  <dcterms:modified xsi:type="dcterms:W3CDTF">2019-11-15T06:27:00Z</dcterms:modified>
  <cp:revision>49</cp:revision>
  <dc:subject/>
  <dc:title>                                                                                                                                                                                                     Утверждено:</dc:title>
</cp:coreProperties>
</file>