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625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БАТЮШ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КИНСКОГО РАЙОНА СМОЛЕНСКОЙ ОБЛАСТИ 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2 августа       2019 года                                                                                     № 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Об утверждении отчета   исполнения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местного  бюджета </w:t>
      </w:r>
      <w:r>
        <w:rPr>
          <w:rFonts w:cs="Times New Roman" w:ascii="Times New Roman" w:hAnsi="Times New Roman"/>
          <w:sz w:val="24"/>
          <w:szCs w:val="24"/>
        </w:rPr>
        <w:t xml:space="preserve">Батюшковского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 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кинского       района    Смоленско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ласти  за   первое  полугодие 2019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аслушав  представленную Администрацией Батюшковского сельского поселения Темкинского района Смоленской области информацию об исполнении местного бюджета за первое полугодие 2019 года, рекомендации постоянной комиссии по бюджету, финансовой и налоговой политике, по вопросам муниципального имущества, в соответствии Бюджетного Кодекса Российской Федерации, Устава Батюшковского сельского поселения Темкинского района Смоленской области (с изменениями 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Батюшковского сельского поселения Темкинского района Смоленской области решил: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Утвердить отчет об исполнении местного бюджета Батюшковского сельского поселения Темкинского района Смоленской за первое полугодие2019 года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общему объему доходов местного бюджета за первое полугодие 2019 года                                  в сумме 3873,6 тыс. руб. рублей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 общему объему расходов местного бюджета за первое полугодие 2019 года                                        в сумме 4288,4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ефицит бюджета составил 414,8  тыс. руб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подписа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Настоящее решение подлежит официальному опубликованию в Темкинской районной газете "Заря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 Контроль за исполнение настоящего решения возложить на постоянную комиссию по бюджету, финансовой и налоговой политике (председатель   Боева Н.А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юшк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кинского района Смоленской области                                     С.А. Пет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численности муниципальных служащих органов местного самоуправления работников муниципальных учреждений и затрат на денежное содержание за первое полугодие 2019года по Администрации Батюшков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служащи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Глава сельского поселения) -1                                   ФОТ   230,9 тыс.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служащие – 2                                  ФОТ  204,1 тыс.рубле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тников Администрации количество – 16           ФОТ  1137,5 тыс.рубл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  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юшковского сельского поселения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кинского района Смоленской области                                     С.А. Пет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43:00Z</dcterms:created>
  <dc:creator>Пользователь</dc:creator>
  <dc:description/>
  <cp:keywords/>
  <dc:language>en-US</dc:language>
  <cp:lastModifiedBy>User</cp:lastModifiedBy>
  <cp:lastPrinted>2019-07-19T09:43:00Z</cp:lastPrinted>
  <dcterms:modified xsi:type="dcterms:W3CDTF">2019-08-01T12:08:00Z</dcterms:modified>
  <cp:revision>28</cp:revision>
  <dc:subject/>
  <dc:title/>
</cp:coreProperties>
</file>