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18 сентября         2019 года                   № 26  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1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9963,4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1431,4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 Настоящее решение подлежит официальному опубликованию в Темкинской районной газете "Зар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от 18.09  2019года     № 26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63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63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63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63,4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8.09  2019года     № 26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/>
      </w:pPr>
      <w:r>
        <w:rPr>
          <w:sz w:val="20"/>
          <w:szCs w:val="20"/>
        </w:rPr>
        <w:tab/>
        <w:t xml:space="preserve"> 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3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 2019 - 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 -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от 18.09  2019года     № 26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8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щегосударственные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 18.09 2019года     № 26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87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87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45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45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45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2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4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39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9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9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9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9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а депутатов  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и связанные с депутатск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2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3900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2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4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9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других учреждений, на финансирование прочи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2000.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Татьяна</dc:creator>
  <dc:description/>
  <cp:keywords/>
  <dc:language>en-US</dc:language>
  <cp:lastModifiedBy>User</cp:lastModifiedBy>
  <cp:lastPrinted>2019-09-18T09:19:00Z</cp:lastPrinted>
  <dcterms:modified xsi:type="dcterms:W3CDTF">2019-10-29T08:49:00Z</dcterms:modified>
  <cp:revision>501</cp:revision>
  <dc:subject/>
  <dc:title>СОВЕТ ДЕПУТАТОВ</dc:title>
</cp:coreProperties>
</file>