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января             2019 года                                                                                                    № 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ё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ё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Style18"/>
        <w:tabs>
          <w:tab w:val="clear" w:pos="708"/>
          <w:tab w:val="center" w:pos="1134" w:leader="none"/>
        </w:tabs>
        <w:ind w:left="78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.Внести изменения в приложение № 6к решению  </w:t>
      </w:r>
      <w:r>
        <w:rPr>
          <w:bCs/>
          <w:sz w:val="22"/>
          <w:szCs w:val="22"/>
        </w:rPr>
        <w:t>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.Внести изменения в приложение №7 «</w:t>
      </w:r>
      <w:r>
        <w:rPr>
          <w:bCs/>
          <w:sz w:val="22"/>
          <w:szCs w:val="22"/>
        </w:rPr>
        <w:t>Прогнозируемые доходы местного бюджета, за исключением безвозмездных поступлений на плановый период 2020 и 2021 годов</w:t>
      </w:r>
      <w:r>
        <w:rPr>
          <w:sz w:val="22"/>
          <w:szCs w:val="22"/>
        </w:rPr>
        <w:t xml:space="preserve">» к решению  </w:t>
      </w:r>
      <w:r>
        <w:rPr>
          <w:bCs/>
          <w:sz w:val="22"/>
          <w:szCs w:val="22"/>
        </w:rPr>
        <w:t>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2, настоящего ре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.  Внести изменения в  пункте 6 части 1 статьи 13  слова «гарантам» заменить словами «гарантиям»;</w:t>
      </w:r>
    </w:p>
    <w:p>
      <w:pPr>
        <w:pStyle w:val="Style18"/>
        <w:tabs>
          <w:tab w:val="clear" w:pos="708"/>
          <w:tab w:val="center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. Внести изменения в статью 8 после слова «образования»дополнить словами «Темкинский район»Смоленской области;</w:t>
      </w:r>
    </w:p>
    <w:p>
      <w:pPr>
        <w:pStyle w:val="Style18"/>
        <w:tabs>
          <w:tab w:val="clear" w:pos="708"/>
          <w:tab w:val="center" w:pos="993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. Внести изменения в статью 9 слава «на нормативно правовые обязательства» заменить словами «,направляемых на    исполнение публичных нормативных обязательств»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Настоящее решение опубликовать в газете «Заря» и применять к правоотношениям с 1 января 2019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Контроль за исполнением настоящего решения возложить на председателя комиссии по бюджету, финансовой и налоговой политике  Боеву Н.А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25.01. 2019        года     №2</w:t>
      </w:r>
    </w:p>
    <w:p>
      <w:pPr>
        <w:pStyle w:val="Web"/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Style w:val="Hl41"/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>Прогнозируемые доходы местного бюджета ,за исключением безвозмездных поступлений на 2019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9"/>
        <w:gridCol w:w="5393"/>
        <w:gridCol w:w="183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76,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,9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8.9</w:t>
            </w:r>
          </w:p>
        </w:tc>
      </w:tr>
      <w:tr>
        <w:trPr>
          <w:trHeight w:val="24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( работы,услуги),реализуе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5,4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5.4</w:t>
            </w:r>
          </w:p>
        </w:tc>
      </w:tr>
      <w:tr>
        <w:trPr>
          <w:trHeight w:val="37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9,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.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2.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11 00000 00 0000 000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0 00  0000 1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м имущества муниципальных бюджетных и автономных учреждений ,а также имущества государственных и муниципальных унитарных предприятий ,в том числе казенные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 00000 00 0000 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right="75" w:firstLine="708"/>
              <w:jc w:val="righ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 90000 00 0000 1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right="75" w:firstLine="708"/>
              <w:jc w:val="righ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 25.01.2019           года     №2</w:t>
      </w:r>
    </w:p>
    <w:p>
      <w:pPr>
        <w:pStyle w:val="Web"/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sz w:val="20"/>
          <w:szCs w:val="20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Style w:val="Hl41"/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 xml:space="preserve">Прогнозируемые доходы местного бюджета ,за исключением безвозмездных поступлений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</w:rPr>
        <w:t>на плановый период 2020  и 2021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2"/>
        <w:gridCol w:w="4643"/>
        <w:gridCol w:w="1130"/>
        <w:gridCol w:w="954"/>
      </w:tblGrid>
      <w:tr>
        <w:trPr>
          <w:trHeight w:val="490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7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45,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89,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,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,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.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5.9</w:t>
            </w:r>
          </w:p>
        </w:tc>
      </w:tr>
      <w:tr>
        <w:trPr>
          <w:trHeight w:val="24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( работы,услуги),реализуемые на территории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1,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3,0</w:t>
            </w:r>
          </w:p>
        </w:tc>
      </w:tr>
      <w:tr>
        <w:trPr>
          <w:trHeight w:val="37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1.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3.0</w:t>
            </w:r>
          </w:p>
        </w:tc>
      </w:tr>
      <w:tr>
        <w:trPr>
          <w:trHeight w:val="37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5,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8,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9.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4.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6.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3.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11 00000 00 0000 000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00 00  0000 1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90000 00 0000 1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ind w:right="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Татьяна</dc:creator>
  <dc:description/>
  <cp:keywords/>
  <dc:language>en-US</dc:language>
  <cp:lastModifiedBy>User</cp:lastModifiedBy>
  <cp:lastPrinted>2019-01-14T09:19:00Z</cp:lastPrinted>
  <dcterms:modified xsi:type="dcterms:W3CDTF">2019-01-29T09:50:00Z</dcterms:modified>
  <cp:revision>328</cp:revision>
  <dc:subject/>
  <dc:title>СОВЕТ ДЕПУТАТОВ</dc:title>
</cp:coreProperties>
</file>