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АТЮШ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4 апреля   2019 года                    №  15                               д. Бекрино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Об утвержден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отчета   исполнения   местного  бюдж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Батюшковского  сельского      поселения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Темкинского      района      Смоленской </w:t>
      </w:r>
    </w:p>
    <w:p>
      <w:pPr>
        <w:pStyle w:val="Style15"/>
        <w:rPr>
          <w:rFonts w:ascii="Times New Roman" w:hAnsi="Times New Roman" w:eastAsia="Arial" w:cs="Calibri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области   за  2019 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264.2 Бюджетного кодекса Российской Федерации, ст. 52 Федерального закона от 06.10.2003г. № 131-ФЗ «Об общих принципах организации местного самоуправления в Российской Федерации», рассмотрев представленные документы  Главой муниципального образования   Батюшковского  сельского поселения Темкинского района Смоленской области      Совет депутатов Батюшковского  сельского поселения Темкинского района  Смолен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Батюшковского сельского поселения Темкинского района Смоленской области по основным характеристиками за 2018 год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бщему объему доходов местного бюджета за 2018 год                                  в сумме </w:t>
      </w:r>
      <w:r>
        <w:rPr>
          <w:sz w:val="28"/>
          <w:szCs w:val="28"/>
        </w:rPr>
        <w:t xml:space="preserve">9151,0 </w:t>
      </w:r>
      <w:r>
        <w:rPr>
          <w:rFonts w:cs="Times New Roman" w:ascii="Times New Roman" w:hAnsi="Times New Roman"/>
          <w:sz w:val="28"/>
          <w:szCs w:val="28"/>
        </w:rPr>
        <w:t xml:space="preserve"> тыс. руб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общему объему расходов местного бюджета за 2018 год                                        в сумме </w:t>
      </w:r>
      <w:r>
        <w:rPr>
          <w:sz w:val="28"/>
          <w:szCs w:val="28"/>
        </w:rPr>
        <w:t xml:space="preserve">8765,9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за 2018 год составил – 385,1  тыс. рублей принять к сведению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ёт об исполнении местного бюджета Батюшковского сельского поселения Темкинского района Смоленской области за 2018 год по раздел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 доходам местного бюджета в соответствии ведомственной классификации и финансовой помощи местному бюджету Батюшковского сельского поселения Темкинского района Смоленской области, выделенной бюджетами других уровней, в виде дотации, субсидий, субвенций в следующих сум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яч рубл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диный сельскохозяйствен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ажа 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ци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врат перепла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тации, субсидии, субвен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таток денежных средст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2,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расходам местного бюджета Батюшковского сельского поселения Темкинского района Смоленской области за 2018</w:t>
      </w:r>
      <w:r>
        <w:rPr/>
        <w:t xml:space="preserve"> год в сумм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яч рубл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органов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циональная обор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циональная эконом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унальное хозя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ходы на благоустройств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на 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по доплатам к пенсия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СЕГО РАСХОД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,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к свед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Темкинской районной газете "Зар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решения возложить на постоянную комиссию по бюджету, финансовой и налоговой политике (председатель Боева Н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 работников муниципальных учреждений и затрат на денежное содержание за 2018 год по Администрации Батюш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лава сельского поселения) - 4                                  ФОТ  1108,3тыс.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ников Администрации количество – 14           ФОТ  2495,9  тыс.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44:00Z</dcterms:created>
  <dc:creator>Пользователь</dc:creator>
  <dc:description/>
  <cp:keywords/>
  <dc:language>en-US</dc:language>
  <cp:lastModifiedBy>User</cp:lastModifiedBy>
  <cp:lastPrinted>2019-03-12T14:09:00Z</cp:lastPrinted>
  <dcterms:modified xsi:type="dcterms:W3CDTF">2019-04-24T07:31:00Z</dcterms:modified>
  <cp:revision>43</cp:revision>
  <dc:subject/>
  <dc:title/>
</cp:coreProperties>
</file>