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" w:hanging="0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622300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  <w:r>
        <w:rPr/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СОВЕТ ДЕПУТАТОВ  БАТЮШКОВСКОГО СЕЛЬСКОГО ПОСЕЛЕНИЯ  ТЕМКИНСКОГО   РАЙОНА  СМОЛЕНСКОЙ 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от   15 ноября                           2019 года                                                                                                                 № 32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</w:t>
      </w:r>
    </w:p>
    <w:p>
      <w:pPr>
        <w:pStyle w:val="3"/>
        <w:tabs>
          <w:tab w:val="clear" w:pos="708"/>
          <w:tab w:val="left" w:pos="3720" w:leader="none"/>
        </w:tabs>
        <w:ind w:right="6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б утверждении местного бюджета Батюшковского сельского поселения Темкин</w:t>
      </w:r>
      <w:r>
        <w:rPr>
          <w:b w:val="false"/>
          <w:sz w:val="20"/>
          <w:szCs w:val="20"/>
          <w:lang w:val="en-US"/>
        </w:rPr>
        <w:t>c</w:t>
      </w:r>
      <w:r>
        <w:rPr>
          <w:b w:val="false"/>
          <w:sz w:val="20"/>
          <w:szCs w:val="20"/>
        </w:rPr>
        <w:t>кого района Смоленской области на 2020 год  и на плановый период 2021 и 2022 год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3"/>
        <w:ind w:right="-6" w:firstLine="720"/>
        <w:rPr/>
      </w:pPr>
      <w:r>
        <w:rPr>
          <w:b w:val="false"/>
          <w:sz w:val="20"/>
          <w:szCs w:val="20"/>
        </w:rPr>
        <w:t xml:space="preserve">В  соответствии  Бюджетного  кодекса  Российской  Федерации,  Устава  муниципального  образования  Батюшковского  сельского  поселения  Тёмкинского  района  Смоленской  области (новая  редакция), Положения  о  бюджетном  процессе  в  муниципальном  образовании  Батюшковское  сельское  поселение  Тёмкинского  района   Смоленской  области, рассмотрев  решение  постоянной  комиссии  по бюджету,  финансовой  и  налоговой  политике  </w:t>
      </w:r>
    </w:p>
    <w:p>
      <w:pPr>
        <w:pStyle w:val="3"/>
        <w:ind w:right="-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</w:t>
      </w:r>
    </w:p>
    <w:p>
      <w:pPr>
        <w:pStyle w:val="3"/>
        <w:ind w:right="-6" w:hanging="0"/>
        <w:rPr/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Совет  депутатов Батюшковского  сельского  поселения  р е ш и л:    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             </w:t>
      </w:r>
      <w:r>
        <w:rPr>
          <w:b/>
          <w:sz w:val="20"/>
          <w:szCs w:val="20"/>
          <w:lang w:eastAsia="en-US"/>
        </w:rPr>
        <w:t>Статья 1</w:t>
      </w:r>
    </w:p>
    <w:p>
      <w:pPr>
        <w:pStyle w:val="Normal"/>
        <w:jc w:val="both"/>
        <w:rPr/>
      </w:pPr>
      <w:r>
        <w:rPr>
          <w:b/>
          <w:sz w:val="20"/>
          <w:szCs w:val="20"/>
          <w:lang w:eastAsia="en-US"/>
        </w:rPr>
        <w:t xml:space="preserve">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Утвердить основные характеристики бюджета Батюшковского сельского поселения Темкинского района Смоленской области (далее – местный бюджет) на 2020 год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1)общий объем доходов местного бюджета в сумме 7861,3  тыс. рублей, в том числе объем безвозмездных поступлений в сумме 5560,1 тыс. рублей, из которых объем получаемых межбюджетных трансфертов в сумме 5560,1 тыс. рублей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) общий объем расходов местного бюджета в сумме 7861,3 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дефицит местного бюджета в сумме 0,0 тыс. рублей. </w:t>
      </w:r>
    </w:p>
    <w:p>
      <w:pPr>
        <w:pStyle w:val="Normal"/>
        <w:jc w:val="both"/>
        <w:rPr/>
      </w:pPr>
      <w:r>
        <w:rPr>
          <w:sz w:val="20"/>
          <w:szCs w:val="20"/>
        </w:rPr>
        <w:t>2.Утвердить основные характеристики бюджета Батюшковского сельского поселения Темкинского района Смоленской области (далее – местный бюджет) на  плановый период 2021 и  2022 годов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  <w:t>общий объем доходов местного бюджета на 2021 год в сумме 7944,3  тыс. рублей, в том числе объем безвозмездных поступлений в сумме 5558,5 тыс. рублей, из которых объем получаемых межбюджетных трансфертов в сумме 5558,5тыс. рублей, общий объем расходов местного бюджета на 2021 год в сумме 7944,3 тыс.руб, в том числе условно утвержденные расходы в сумме 59,7 тыс.рублей ,дефицит местного бюджета на 2020 год 0,0 тыс. руб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ий объем доходов местного бюджета на 2022 год в сумме 7989,7  тыс. рублей, в том числе объем безвозмездных поступлений в сумме 5556,0 тыс. рублей, из которых объем получаемых межбюджетных трансфертов в сумме 5556,0 тыс. рублей, общий объем расходов местного бюджета на 2022 год в сумме 7989,7 тыс.руб, в том числе условно утвержденные расходы в сумме 121,7 тыс.рублей ,дефицит местного бюджета на 2021 год 0,0 тыс.руб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Статья 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. Утвердить источники финансирования дефицита местного бюджет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) на 2020 год согласно приложению 1 к настоящему решению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) на плановый период 2021 и 2022 годов согласно приложению 2 к настоящему решению</w:t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Утвердить перечень главных администраторов доходов местного бюджета согласно приложению 3 к настоящему решению.</w:t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Утвердить перечень главных администраторов безвозмездных поступлений местного бюджета согласно приложению 4 к настоящему решению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</w:rPr>
        <w:t>4.</w:t>
      </w:r>
      <w:r>
        <w:rPr>
          <w:sz w:val="20"/>
          <w:szCs w:val="20"/>
        </w:rPr>
        <w:t xml:space="preserve"> Утвердить перечень главных администраторов источников  финансирования дефицита местного бюджета согласно приложению 5 к настоящему решению.</w:t>
      </w:r>
    </w:p>
    <w:p>
      <w:pPr>
        <w:pStyle w:val="Heading4"/>
        <w:ind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татья 3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твердить прогнозируемые доходы  местного бюджет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на 2020год согласно приложению 6 к настоящему решению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 плановый период 2021 и 2022 годов  согласно приложению 7 к настоящему решению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4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твердить прогнозируемые безвозмездные поступления в местный бюджет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на 2020 год согласно приложению 8 к настоящему решению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на плановый период 2021 и 2022 годов  согласно приложению 9 к настоящему решению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</w:rPr>
        <w:t>Статья 5</w:t>
      </w:r>
    </w:p>
    <w:p>
      <w:pPr>
        <w:pStyle w:val="Normal"/>
        <w:tabs>
          <w:tab w:val="clear" w:pos="708"/>
          <w:tab w:val="center" w:pos="1134" w:leader="none"/>
        </w:tabs>
        <w:autoSpaceDE w:val="false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</w:p>
    <w:p>
      <w:pPr>
        <w:pStyle w:val="Normal"/>
        <w:tabs>
          <w:tab w:val="clear" w:pos="708"/>
          <w:tab w:val="center" w:pos="1134" w:leader="none"/>
        </w:tabs>
        <w:autoSpaceDE w:val="false"/>
        <w:ind w:left="708" w:hanging="0"/>
        <w:jc w:val="both"/>
        <w:rPr/>
      </w:pPr>
      <w:r>
        <w:rPr>
          <w:sz w:val="20"/>
          <w:szCs w:val="20"/>
        </w:rPr>
        <w:t>1)\ на 2020 год согласно приложению 10 к настоящему решению;</w:t>
      </w:r>
    </w:p>
    <w:p>
      <w:pPr>
        <w:pStyle w:val="Normal"/>
        <w:tabs>
          <w:tab w:val="clear" w:pos="708"/>
          <w:tab w:val="center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2) на плановый период 2021 и 2022 годов согласно приложению 11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Статья 6 </w:t>
      </w:r>
    </w:p>
    <w:p>
      <w:pPr>
        <w:pStyle w:val="Normal"/>
        <w:tabs>
          <w:tab w:val="clear" w:pos="708"/>
          <w:tab w:val="center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твердить ведомственную структуру расходов местного бюджета (распределение 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Normal"/>
        <w:tabs>
          <w:tab w:val="clear" w:pos="708"/>
          <w:tab w:val="center" w:pos="1134" w:leader="none"/>
        </w:tabs>
        <w:autoSpaceDE w:val="false"/>
        <w:ind w:firstLine="709"/>
        <w:jc w:val="both"/>
        <w:rPr/>
      </w:pPr>
      <w:r>
        <w:rPr>
          <w:sz w:val="20"/>
          <w:szCs w:val="20"/>
        </w:rPr>
        <w:t>1) на 2020 год согласно приложению 12 к настоящему решению;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2) на плановый период 2021 и 2022 годов согласно приложению 13 к настоящему решению</w:t>
      </w:r>
      <w:r>
        <w:rPr>
          <w:b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ind w:firstLine="708"/>
        <w:rPr>
          <w:sz w:val="20"/>
          <w:szCs w:val="20"/>
        </w:rPr>
      </w:pPr>
      <w:r>
        <w:rPr>
          <w:sz w:val="20"/>
          <w:szCs w:val="20"/>
        </w:rPr>
        <w:t>Статья 7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твердить распределение бюджетных ассигнований по муниципальным программам и непрограммным направлениям деятельности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на 2020 год согласно приложению 14 к настоящему решению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на плановый период 2021 и 2022 годов  согласно приложению 15 к настоящему решению.</w:t>
      </w:r>
    </w:p>
    <w:p>
      <w:pPr>
        <w:pStyle w:val="Normal"/>
        <w:ind w:left="710" w:hanging="0"/>
        <w:jc w:val="both"/>
        <w:rPr/>
      </w:pPr>
      <w:r>
        <w:rPr>
          <w:sz w:val="20"/>
          <w:szCs w:val="20"/>
        </w:rPr>
        <w:t xml:space="preserve">2.Утвердить объем бюджетных ассигнований на реализацию муниципальных программ </w:t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 xml:space="preserve">               </w:t>
      </w:r>
      <w:r>
        <w:rPr>
          <w:sz w:val="20"/>
          <w:szCs w:val="20"/>
        </w:rPr>
        <w:t>1) на 2020 год в сумме 7076,1 тыс.руб.</w:t>
      </w:r>
    </w:p>
    <w:p>
      <w:pPr>
        <w:pStyle w:val="Normal"/>
        <w:ind w:left="710" w:hanging="0"/>
        <w:jc w:val="both"/>
        <w:rPr/>
      </w:pPr>
      <w:r>
        <w:rPr>
          <w:sz w:val="20"/>
          <w:szCs w:val="20"/>
        </w:rPr>
        <w:t>2) на 2021 год в сумме 7152,8 тыс.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3)  на 2022 год в сумме 7190,1 тыс.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firstLine="708"/>
        <w:rPr>
          <w:sz w:val="20"/>
          <w:szCs w:val="20"/>
        </w:rPr>
      </w:pPr>
      <w:r>
        <w:rPr>
          <w:sz w:val="20"/>
          <w:szCs w:val="20"/>
        </w:rPr>
        <w:t>Статья 8</w:t>
      </w:r>
    </w:p>
    <w:p>
      <w:pPr>
        <w:pStyle w:val="ConsNormal"/>
        <w:jc w:val="both"/>
        <w:rPr/>
      </w:pPr>
      <w:r>
        <w:rPr>
          <w:rStyle w:val="Hl41"/>
          <w:rFonts w:cs="Times New Roman" w:ascii="Times New Roman" w:hAnsi="Times New Roman"/>
          <w:b w:val="false"/>
          <w:bCs w:val="false"/>
        </w:rPr>
        <w:t>1.</w:t>
      </w:r>
      <w:r>
        <w:rPr>
          <w:rFonts w:cs="Times New Roman" w:ascii="Times New Roman" w:hAnsi="Times New Roman"/>
          <w:bCs/>
        </w:rPr>
        <w:t xml:space="preserve">Утвердить объем иных межбюджетных трансфертов предоставляемых из местного бюджета бюджету    муниципального образования «Темкинский район» Смоленской области: </w:t>
      </w:r>
    </w:p>
    <w:p>
      <w:pPr>
        <w:pStyle w:val="Cons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а) </w:t>
      </w:r>
      <w:r>
        <w:rPr>
          <w:rFonts w:cs="Times New Roman" w:ascii="Times New Roman" w:hAnsi="Times New Roman"/>
        </w:rPr>
        <w:t>на 2020 год в сумме 19,4тыс.  рублей;</w:t>
      </w:r>
    </w:p>
    <w:p>
      <w:pPr>
        <w:pStyle w:val="Cons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б) </w:t>
      </w:r>
      <w:r>
        <w:rPr>
          <w:rFonts w:cs="Times New Roman" w:ascii="Times New Roman" w:hAnsi="Times New Roman"/>
        </w:rPr>
        <w:t>на  плановый  период 2021 года в сумме 19,4 тыс.  рублей;</w:t>
      </w:r>
    </w:p>
    <w:p>
      <w:pPr>
        <w:pStyle w:val="Con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в) </w:t>
      </w:r>
      <w:r>
        <w:rPr>
          <w:rFonts w:cs="Times New Roman" w:ascii="Times New Roman" w:hAnsi="Times New Roman"/>
        </w:rPr>
        <w:t>на плановый период  2022 год в сумме 19,4 тыс.  рублей.</w:t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hanging="0"/>
        <w:rPr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</w:t>
      </w:r>
      <w:r>
        <w:rPr>
          <w:sz w:val="20"/>
          <w:szCs w:val="20"/>
        </w:rPr>
        <w:t>Статья 9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Утвердить распределение бюджетных ассигнований направляемых на исполнение публичных нормативных обязательств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)   на 2020 год в сумме 63,5  тыс.рублей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)   на 2021 год в сумме 63,5  тыс.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)   на 2022 год в сумме  63,5  тыс.рублей.</w:t>
      </w:r>
    </w:p>
    <w:p>
      <w:pPr>
        <w:pStyle w:val="Heading4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Heading4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татья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Утвердить Программы внутренних заимствований Батюшковского сельского поселения Темкинского района Смоленской области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на 2020год согласно приложению 16 к настоящему решению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на плановый период 2021 и 2022 годов  согласно приложению 17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>Статья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Утвердить Программы муниципальных гарантий Батюшковского сельского поселения Темкинского района Смоленской области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 2020 год согласно приложению 18 к настоящему решению;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 плановый период 2021 и 2022 годов  согласно приложению 19 к настоящему решению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Статья 12</w:t>
      </w:r>
    </w:p>
    <w:p>
      <w:pPr>
        <w:pStyle w:val="Normal"/>
        <w:ind w:firstLine="705"/>
        <w:jc w:val="both"/>
        <w:rPr>
          <w:sz w:val="20"/>
          <w:szCs w:val="20"/>
        </w:rPr>
      </w:pPr>
      <w:r>
        <w:rPr>
          <w:sz w:val="20"/>
          <w:szCs w:val="20"/>
        </w:rPr>
        <w:t>Утвердить распределение бюджетных ассигнований по целевым статьям (муниципальным программам и     непрограммным направлениям деятельности), группам (группам и подгруппам) видов расходов классифик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ходов бюдже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на 2020 год согласно приложению 20 к настоящему решению;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 плановый период 2021 и 2022 годов согласно приложению 21 к настоящему решению</w:t>
      </w:r>
      <w:r>
        <w:rPr/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Статья 13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.Установить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1) предельный объем муниципального долга на 2020 год в сумме 0,0 тыс. рублей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2) верхний предел муниципального долга на 1 января 2021 года по долговым обязательствам Батюшковского сельского поселения Темкинского района Смоленской области в сумме 0,0 тыс. рублей, в том числе верхний предел долга  по муниципальным гарантиям Батюшковского сельского поселения в сумме 0,0 тыс. рублей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3) предельный объем муниципального долга на 2021 год в сумме 0,0 тыс. рублей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4) верхний предел муниципального долга на 1 января 2022 года по долговым обязательствам Батюшковского сельского поселения Темкинского района Смоленской области в сумме 0,0 тыс. рублей, в том числе верхний предел долга по муниципальным гарантиям Батюшковского сельского поселения в сумме 0,0 тыс. рублей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5) предельный объем муниципального долга на 2022 год в сумме 0,0 тыс. рублей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) верхний предел муниципального долга на 1 января 2023 года по долговым обязательствам Батюшковского сельского поселения Темкинского района Смоленской области в сумме 0,0 тыс. рублей, в том числе верхний предел долга по муниципальным гарантиям  Батюшковского сельского поселения в сумме 0,0 тыс.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. Утвердить объем расходов местного бюджета на обслуживание муниципального долга  в 2020 году в размере 0,0 тыс. рублей; на 2021 год в сумме 0,00 тыс.рублей , на 2022 год в сумме 0,00 тыс.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Статья 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Утвердить распределение бюджетных ассигнований по муниципальному дорожному фонду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20 год в сумме 729,9  тыс.руб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21 год в сумме 770,8  тыс.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3)     на 2022 год в сумме  770,8  тыс.рублей</w:t>
      </w:r>
    </w:p>
    <w:p>
      <w:pPr>
        <w:pStyle w:val="Heading4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Heading4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тья 15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твердить в составе расходов местного бюджета  резервный фонд Администрации Батюшковского сельского поселения.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)на 2020 год в размере 8,0 тыс.рублей, что составляет 0,1 процента от общего объема расходов местного бюджета;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2)на 2021 год в размере  8,0 тыс. рублей, что составляет 0,1 процент от общего объема расходов местного бюджета 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на 2022 год в размере  8,0 тыс. рублей, что составляет 0,1 процент от общего объема расходов местного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юджет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Статья 16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Установить, что не использованные  целевые средства, переданные из областного бюджета в местный бюджет, подлежат использованию в текущем году на те же цели. Неиспользованные целевые средства, потребность в которых  отсутствует, подлежат возврату в доходы областного бюдж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</w:rPr>
        <w:t>Статья 17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рганы местного самоуправления муниципального образования не вправе принимать 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.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>Статья 18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ить, что исполнение местного бюджета по казначейской системе осуществляется финансовым управлением Администрации муниципального образования  «Темкинский район»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тановить, что кассовое обслуживание исполнения местного бюджета осуществляется финансовым управлением Администрации муниципального образования «Темкинский район» на основании соглашения и на безвозмездной основ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Статья 19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.</w:t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Статья 20</w:t>
      </w:r>
    </w:p>
    <w:p>
      <w:pPr>
        <w:pStyle w:val="Con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становить в соответствии с пунктом 3 статьи 217 Бюджетного кодекса Российской Федерации следующие основания перераспределения бюджетных ассигнований между главными распорядителями средств местного бюджета, изменения в ходе исполнения местного бюджета на 2019 год показателей сводной бюджетной росписи в пределах объемов бюджетных ассигнований в соответствии с решением начальника Финансового управления  Администрации муниципального образования «Темкинский район» Смоленской облас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с последующим внесением в установленном порядке изменений в настоящее решение):</w:t>
      </w:r>
    </w:p>
    <w:p>
      <w:pPr>
        <w:pStyle w:val="ConsPlus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изменения состава или полномочий (функций) главных распорядителей бюджетных средств (подведомственных им бюджетных учреждений), вступления в силу законов, предусматривающих осуществление полномочий органов государственной власти субъектов Российской Федерации (органов местного самоуправления) за счет субвенций из других бюджетов бюджетной системы Российской Федерации, исполнения судебных актов;  </w:t>
      </w:r>
    </w:p>
    <w:p>
      <w:pPr>
        <w:pStyle w:val="ConsPlus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м основаниям, связанным с особенностями исполнения местного бюджета, перераспределения бюджетных ассигнований между главными распорядителями бюджетных средств, установленных настоящим решением о бюджете, - в пределах объема бюджетных ассигнован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) использование остатков межбюджетных трансфертов, образовавшихся по состоянию на 1 января 2020 года на едином счете местного бюджета в результате неполного использования бюджетных ассигнований в соответствии с целями их выделения из областного бюджета, в качестве дополнительных бюджетных ассигнований на  те же цел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Статья 2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стоящее решение опубликовать в районной газете «Заря» и применять к правоотношениям с 1 января 2020 го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</w:rPr>
        <w:t>Статья 22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исполнением настоящего решения оставляю за собой.</w:t>
      </w:r>
    </w:p>
    <w:p>
      <w:pPr>
        <w:pStyle w:val="Heading3"/>
        <w:rPr>
          <w:iCs w:val="false"/>
          <w:sz w:val="20"/>
          <w:szCs w:val="20"/>
          <w:lang w:eastAsia="ru-RU"/>
        </w:rPr>
      </w:pPr>
      <w:r>
        <w:rPr>
          <w:iCs w:val="false"/>
          <w:sz w:val="20"/>
          <w:szCs w:val="20"/>
          <w:lang w:eastAsia="ru-RU"/>
        </w:rPr>
      </w:r>
    </w:p>
    <w:p>
      <w:pPr>
        <w:pStyle w:val="Normal"/>
        <w:rPr>
          <w:iCs/>
          <w:sz w:val="20"/>
          <w:szCs w:val="20"/>
          <w:lang w:eastAsia="ru-RU"/>
        </w:rPr>
      </w:pPr>
      <w:r>
        <w:rPr>
          <w:iCs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Глава  муниципального образования</w:t>
      </w:r>
    </w:p>
    <w:p>
      <w:pPr>
        <w:pStyle w:val="Heading3"/>
        <w:rPr/>
      </w:pPr>
      <w:r>
        <w:rPr>
          <w:sz w:val="20"/>
          <w:szCs w:val="20"/>
        </w:rPr>
        <w:t>Батюшковского  сельского поселения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 xml:space="preserve">Темкинского района Смоленской области                                                 С.А.Петров 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3"/>
        <w:rPr>
          <w:iCs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ind w:left="5954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right="1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«Об утверждении местного бюджета  Батюшковского сельского поселения Темкинского района Смоленской области на 2020 год  и на плановый период 2021 и 2022 годов»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От  15.11. 2019 года  №32</w:t>
      </w:r>
    </w:p>
    <w:p>
      <w:pPr>
        <w:pStyle w:val="Normal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Источники финансирования дефицита местного бюджета на 2020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61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7861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0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7861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 05 02 01 1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7861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1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1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0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1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1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1,3</w:t>
            </w:r>
          </w:p>
        </w:tc>
      </w:tr>
    </w:tbl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Приложение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2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>«Об утверждении местного бюджета  Батюшковского сельского поселения Темкинского района Смоленской области на 2020 год  и на плановый период 2021 и 2022 годов»</w:t>
      </w:r>
    </w:p>
    <w:p>
      <w:pPr>
        <w:pStyle w:val="Normal"/>
        <w:ind w:left="5954" w:hanging="0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От  15.11. 2019года   №32  </w:t>
      </w:r>
    </w:p>
    <w:p>
      <w:pPr>
        <w:pStyle w:val="Normal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Источники финансирования дефицита местного бюджета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073"/>
        <w:gridCol w:w="912"/>
      </w:tblGrid>
      <w:tr>
        <w:trPr>
          <w:trHeight w:val="1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Сумма</w:t>
            </w:r>
          </w:p>
        </w:tc>
      </w:tr>
      <w:tr>
        <w:trPr>
          <w:trHeight w:val="8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20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20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076"/>
        <w:gridCol w:w="909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44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78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7944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7978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0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7944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7978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1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7944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7978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4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8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4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8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0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4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8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1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4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8,7</w:t>
            </w:r>
          </w:p>
        </w:tc>
      </w:tr>
    </w:tbl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3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>«Об утверждении местного бюджета  Батюшковского сельского поселения Темкинского района Смоленской области на 2020 год  и на плановый период 2021 и 2022годов»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т       15.11. 2019 года   № 32</w:t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Главные распорядители средств местного бюджета         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торы поступлений в местный бюджет</w:t>
      </w:r>
    </w:p>
    <w:p>
      <w:pPr>
        <w:pStyle w:val="Normal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администраторы поступлений в местный бюджет</w:t>
      </w:r>
    </w:p>
    <w:p>
      <w:pPr>
        <w:pStyle w:val="Normal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5565"/>
      </w:tblGrid>
      <w:tr>
        <w:trPr>
          <w:trHeight w:val="322" w:hRule="atLeast"/>
          <w:cantSplit w:val="true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ой Федерации</w:t>
            </w:r>
          </w:p>
        </w:tc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администратора, источника доходов 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ора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а доходов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ого бюджета</w:t>
            </w:r>
          </w:p>
        </w:tc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тюшковское сельское поселение Темкинского района Смоленской области</w:t>
            </w:r>
          </w:p>
        </w:tc>
      </w:tr>
      <w:tr>
        <w:trPr>
          <w:trHeight w:val="5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10 0000 140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7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10 0000 18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муниципального образования  «Темкинский район»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Смоленской   области</w:t>
            </w:r>
          </w:p>
        </w:tc>
      </w:tr>
      <w:tr>
        <w:trPr>
          <w:trHeight w:val="7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900" w:right="566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4                                                                                                                                                                              к решению Совета депутатов</w:t>
      </w:r>
    </w:p>
    <w:p>
      <w:pPr>
        <w:pStyle w:val="Normal"/>
        <w:ind w:left="11340" w:hanging="0"/>
        <w:jc w:val="right"/>
        <w:rPr>
          <w:sz w:val="20"/>
          <w:szCs w:val="20"/>
        </w:rPr>
      </w:pPr>
      <w:r>
        <w:rPr>
          <w:sz w:val="20"/>
          <w:szCs w:val="20"/>
        </w:rPr>
        <w:t>«Об утверждении местного Батюшковского сельского поселения Темкинского района Смоленской области бюджета  на 2020 год и на плановый период 2021 и 2022 годов»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 15.11.2019 года  №32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ных администраторов безвозмездных поступлений местного бюджета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9540"/>
      </w:tblGrid>
      <w:tr>
        <w:trPr>
          <w:trHeight w:val="322" w:hRule="atLeast"/>
          <w:cantSplit w:val="true"/>
        </w:trPr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ой Федерации</w:t>
            </w:r>
          </w:p>
        </w:tc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главного администратора безвозмездных поступлений местного бюджета, являющегося главным распорядителем средств местного бюджета </w:t>
            </w:r>
          </w:p>
        </w:tc>
      </w:tr>
      <w:tr>
        <w:trPr>
          <w:trHeight w:val="322" w:hRule="atLeast"/>
          <w:cantSplit w:val="true"/>
        </w:trPr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ого бюджета</w:t>
            </w:r>
          </w:p>
        </w:tc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5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тюшковское сельское поселение Темкин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моленской области</w:t>
            </w:r>
          </w:p>
        </w:tc>
      </w:tr>
      <w:tr>
        <w:trPr>
          <w:trHeight w:val="75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6001 10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75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0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10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 поселений из бюджетов муниципальных районов на осуществлении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5160 10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5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5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муниципального образования  «Темкинский район» Смоленской   области</w:t>
            </w:r>
          </w:p>
        </w:tc>
      </w:tr>
      <w:tr>
        <w:trPr>
          <w:trHeight w:val="75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1134" w:gutter="0" w:header="709" w:top="993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Style w:val="Hl4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5670" w:right="12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Приложение 5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«Об   утверждении  местного  бюджета Батюшковского сельского поселения Темкинского района Смоленской области  на  2020год и на плановый период 2021 и 2022 годов»</w:t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от    15.11. 2019года     №32</w:t>
      </w:r>
    </w:p>
    <w:p>
      <w:pPr>
        <w:pStyle w:val="Normal"/>
        <w:ind w:right="1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источников финансирования дефицита местного бюджета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589"/>
        <w:gridCol w:w="5216"/>
      </w:tblGrid>
      <w:tr>
        <w:trPr>
          <w:trHeight w:val="413" w:hRule="atLeast"/>
        </w:trPr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  <w:t>Наименование главного администратора, источника финансирования дефицита местного бюджета</w:t>
            </w:r>
          </w:p>
        </w:tc>
      </w:tr>
      <w:tr>
        <w:trPr>
          <w:trHeight w:val="19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  <w:t>главного админис</w:t>
              <w:softHyphen/>
              <w:t>тратор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  <w:t>источника финансирования дефицита местного бюджета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дминистрация Батюшковского сельского поселения Темкинского района Смоленской области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/>
              <w:t>90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/>
              <w:t>01 05 00  00 00 0000 00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ru-RU" w:eastAsia="ru-RU"/>
              </w:rPr>
              <w:t>90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 05 02 01 10 0000 5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ru-RU" w:eastAsia="ru-RU"/>
              </w:rPr>
              <w:t>90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 05 02 01 10 0000 6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9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9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>«Об утверждении местного бюджета  Батюшковского сельского поселения Темкинского района Смоленской области на 2020 год  и на плановый период 2021 и 2022 годов»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5.11.2019года     №32</w:t>
      </w:r>
    </w:p>
    <w:p>
      <w:pPr>
        <w:pStyle w:val="Web"/>
        <w:spacing w:lineRule="exact" w:line="240" w:before="0" w:after="0"/>
        <w:jc w:val="right"/>
        <w:rPr>
          <w:rStyle w:val="Hl41"/>
          <w:rFonts w:ascii="Times New Roman" w:hAnsi="Times New Roman" w:cs="Times New Roman"/>
          <w:b w:val="false"/>
          <w:b w:val="false"/>
        </w:rPr>
      </w:pPr>
      <w:r>
        <w:rPr>
          <w:sz w:val="20"/>
          <w:szCs w:val="20"/>
        </w:rPr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</w:rPr>
      </w:pPr>
      <w:r>
        <w:rPr>
          <w:rStyle w:val="Hl41"/>
          <w:rFonts w:cs="Times New Roman" w:ascii="Times New Roman" w:hAnsi="Times New Roman"/>
        </w:rPr>
        <w:t>Прогнозируемые доходы местного бюджета ,за исключением безвозмездных поступлений на 2020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9"/>
        <w:gridCol w:w="5393"/>
        <w:gridCol w:w="1836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ой классификации Российской Федерации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 00000 00 0000 00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left="359" w:hanging="35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01,2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1 00000 00 0000 00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логи на прибыль, доходы 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,4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4</w:t>
            </w:r>
          </w:p>
        </w:tc>
      </w:tr>
      <w:tr>
        <w:trPr>
          <w:trHeight w:val="243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3 00000 00 0000 000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right="19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товары(работы, услуги),реализуемые на территории Российской Федерации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7,1</w:t>
            </w:r>
          </w:p>
        </w:tc>
      </w:tr>
      <w:tr>
        <w:trPr>
          <w:trHeight w:val="374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000 01 0000 11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right="19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,1</w:t>
            </w:r>
          </w:p>
        </w:tc>
      </w:tr>
      <w:tr>
        <w:trPr>
          <w:trHeight w:val="374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5 00000 00 0000 00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05 03000 01 0000 11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6 00000 00 0000 00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12,7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имущество физических лиц, 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6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1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 11 00000 00 0000 000 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1 0500 00  0000 12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лючением имущества муниципальных бюджетных и автономных учреждений ,а также имущества государственных и муниципальных унитарных предприятий ,в том числе казенные)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 00000 00 0000 00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ind w:right="75" w:firstLine="708"/>
              <w:jc w:val="righ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0,0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 90000 00 0000 14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ind w:right="75" w:firstLine="708"/>
              <w:jc w:val="righ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0,0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00000 00 0000 00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00 00 0000 18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left="5954" w:hanging="0"/>
        <w:jc w:val="center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>«Об утверждении местного бюджета  Батюшковского сельского поселения Темкинского района Смоленской области на 2020год  и на плановый период 2021 и 2022 годов»</w:t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от  15.11.2019года     №32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>
          <w:sz w:val="20"/>
          <w:szCs w:val="20"/>
        </w:rPr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</w:rPr>
        <w:t xml:space="preserve">Прогнозируемые доходы местного бюджета ,за исключением безвозмездных поступлений 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</w:rPr>
        <w:t>на плановый период 2021  и 2022 годов»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22"/>
        <w:gridCol w:w="4643"/>
        <w:gridCol w:w="1130"/>
        <w:gridCol w:w="954"/>
      </w:tblGrid>
      <w:tr>
        <w:trPr>
          <w:trHeight w:val="490" w:hRule="atLeast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ой классификации Российской Федерации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ов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470" w:hRule="atLeast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 00000 00 0000 0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left="359" w:hanging="35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85,8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33,7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1 00000 00 0000 0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логи на прибыль, доходы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6,3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4,5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3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5</w:t>
            </w:r>
          </w:p>
        </w:tc>
      </w:tr>
      <w:tr>
        <w:trPr>
          <w:trHeight w:val="24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3 00000 00 0000 000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right="19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товары( работы,услуги),реализуемые на территории Российской Федерации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8,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8,0</w:t>
            </w:r>
          </w:p>
        </w:tc>
      </w:tr>
      <w:tr>
        <w:trPr>
          <w:trHeight w:val="374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000 01 0000 1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right="19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100" w:after="10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0</w:t>
            </w:r>
          </w:p>
        </w:tc>
      </w:tr>
      <w:tr>
        <w:trPr>
          <w:trHeight w:val="374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5 00000 00 0000 0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100" w:after="10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05 03000 01 0000 1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6 00000 00 0000 0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8,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87,2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,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8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4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 11 00000 00 0000 000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1 05000 00  0000 12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6 90000 00 0000 14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 штрафов) и иных сумм в возмещение ущерб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00000 00 0000 0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00 00 0000 18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риложение 8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>«Об утверждении местного бюджета  Батюшковского сельского поселения Темкинского района Смоленской области на 2020 год  и на плановый период 2021 и 2022 годов»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 15.11.2019 года   № 32</w:t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</w:rPr>
        <w:t>Прогнозируемые безвозмездные поступления в местный бюджет на  2020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22"/>
        <w:gridCol w:w="4643"/>
        <w:gridCol w:w="1395"/>
      </w:tblGrid>
      <w:tr>
        <w:trPr>
          <w:trHeight w:val="230" w:hRule="atLeast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ой классификации Российской Федерации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ов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 00000 00 0000 0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60,1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0000 00 0000 0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0,1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01000 00 0000 15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87,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01001 00 0000 15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87,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1 10 0000 15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7,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03000 00 0000 15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,1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00 0000 15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10 0000 15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02 04000 00 0000 150         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ые межбюджетные трансферты              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999 00 0000 15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999 10 0000 15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9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>«Об утверждении местного бюджета  Батюшковского сельского поселения Темкинского района Смоленской области на 2020год  и на плановый период 2021 и 2022годов»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От15.11 .2019года   №32</w:t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</w:rPr>
        <w:t xml:space="preserve">Прогнозируемые безвозмездные поступления в местный бюджет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</w:rPr>
      </w:pPr>
      <w:r>
        <w:rPr>
          <w:rStyle w:val="Hl41"/>
          <w:rFonts w:cs="Times New Roman" w:ascii="Times New Roman" w:hAnsi="Times New Roman"/>
        </w:rPr>
        <w:t>на  плановый период 2021 и 2022 годов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jc w:val="right"/>
        <w:rPr/>
      </w:pPr>
      <w:r>
        <w:rPr/>
        <w:t>(тыс. рублей)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22"/>
        <w:gridCol w:w="4643"/>
        <w:gridCol w:w="1129"/>
        <w:gridCol w:w="954"/>
      </w:tblGrid>
      <w:tr>
        <w:trPr>
          <w:trHeight w:val="610" w:hRule="atLeast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ой классификации Российской Федерации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ов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 00000 00 0000 0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8,5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left="-109"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6,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0000 00 0000 0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8,5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10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6,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01000 00 0000 15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85,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left="-109"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80,5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01001 00 0000 15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85,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left="-109"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80,5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1 10 0000 15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5,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left="-109"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0,5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03000 00 0000 15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,4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00 0000 15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10 0000 15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02 04000 00 0000 150         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ые межбюджетные трансферты              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999 00 0000 15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999 10 0000 15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left="5954" w:hanging="0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10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>«Об утверждении местного бюджета  Батюшковского сельского поселения Темкинского района Смоленской области на 2020год  и на плановый период 2021 и 2022годов»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от 15.112019 года    №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hanging="0"/>
        <w:jc w:val="center"/>
        <w:rPr/>
      </w:pPr>
      <w:r>
        <w:rPr>
          <w:sz w:val="20"/>
          <w:szCs w:val="20"/>
        </w:rPr>
        <w:t>Распределение бюджетных 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</w:t>
      </w:r>
      <w:r>
        <w:rPr>
          <w:b/>
          <w:sz w:val="20"/>
          <w:szCs w:val="20"/>
        </w:rPr>
        <w:t>на 2020 год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(руб</w:t>
      </w:r>
      <w:r>
        <w:rPr/>
        <w:t>лей)</w:t>
      </w:r>
    </w:p>
    <w:tbl>
      <w:tblPr>
        <w:tblW w:w="10789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9"/>
        <w:gridCol w:w="644"/>
        <w:gridCol w:w="629"/>
        <w:gridCol w:w="1607"/>
        <w:gridCol w:w="720"/>
        <w:gridCol w:w="1620"/>
      </w:tblGrid>
      <w:tr>
        <w:trPr>
          <w:trHeight w:val="1413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з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20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00,00</w:t>
            </w:r>
          </w:p>
        </w:tc>
      </w:tr>
      <w:tr>
        <w:trPr>
          <w:trHeight w:val="34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беспечение деятельности законодательного (представительного) органа власт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путаты законодательного (представительного) органа власти 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</w:tr>
      <w:tr>
        <w:trPr>
          <w:trHeight w:val="187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</w:tr>
      <w:tr>
        <w:trPr>
          <w:trHeight w:val="517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500,00</w:t>
            </w:r>
          </w:p>
        </w:tc>
      </w:tr>
      <w:tr>
        <w:trPr>
          <w:trHeight w:val="517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Муниципальная программа «Создание условий для эффективного управления в органах местного самоуправления 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500,00</w:t>
            </w:r>
          </w:p>
        </w:tc>
      </w:tr>
      <w:tr>
        <w:trPr>
          <w:trHeight w:val="653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новные мероприятия «Обеспечение функций аппарата администрации поселения»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5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Я  01 0014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500,00</w:t>
            </w:r>
          </w:p>
        </w:tc>
      </w:tr>
      <w:tr>
        <w:trPr>
          <w:trHeight w:val="50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1 0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400,00</w:t>
            </w:r>
          </w:p>
        </w:tc>
      </w:tr>
      <w:tr>
        <w:trPr>
          <w:trHeight w:val="620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1 0014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400,00</w:t>
            </w:r>
          </w:p>
        </w:tc>
      </w:tr>
      <w:tr>
        <w:trPr>
          <w:trHeight w:val="299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1 0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1 0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00,00</w:t>
            </w:r>
          </w:p>
        </w:tc>
      </w:tr>
      <w:tr>
        <w:trPr>
          <w:trHeight w:val="262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1 0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>
          <w:trHeight w:val="262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1 0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>
          <w:trHeight w:val="673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униципальная программа «Создание условий для эффективного управления в органах местного самоуправления 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>
          <w:trHeight w:val="336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мероприятия « Выполнения переданных полномочий поселения» 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>
          <w:trHeight w:val="187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ходы на обеспечение </w:t>
            </w:r>
            <w:r>
              <w:rPr>
                <w:bCs/>
                <w:sz w:val="20"/>
                <w:szCs w:val="20"/>
              </w:rPr>
              <w:t>контрольно-ревизионной комиссии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0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>
          <w:trHeight w:val="35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0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>
          <w:trHeight w:val="20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0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>
          <w:trHeight w:val="337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168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 администраций поселений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Батюшковского сельского поселения Темкинского района Смоленской области»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 0 0000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Комплексные меры по благоустройству территории поселения»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00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других общегосударственных вопросов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29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29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29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00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00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1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1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9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9,00</w:t>
            </w:r>
          </w:p>
        </w:tc>
      </w:tr>
      <w:tr>
        <w:trPr>
          <w:trHeight w:val="168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300,00</w:t>
            </w:r>
          </w:p>
        </w:tc>
      </w:tr>
      <w:tr>
        <w:trPr>
          <w:trHeight w:val="328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900,00</w:t>
            </w:r>
          </w:p>
        </w:tc>
      </w:tr>
      <w:tr>
        <w:trPr>
          <w:trHeight w:val="1118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«Развитие дорожно-уличной сети и дорожного хозяйства на территории Батюшковского сельского поселения Темкинского района Смоленской области 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900,00</w:t>
            </w:r>
          </w:p>
        </w:tc>
      </w:tr>
      <w:tr>
        <w:trPr>
          <w:trHeight w:val="49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в границах поселений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00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900,00</w:t>
            </w:r>
          </w:p>
        </w:tc>
      </w:tr>
      <w:tr>
        <w:trPr>
          <w:trHeight w:val="35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нансовое обеспечение дорожной деятельности 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100,00</w:t>
            </w:r>
          </w:p>
        </w:tc>
      </w:tr>
      <w:tr>
        <w:trPr>
          <w:trHeight w:val="713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100,00</w:t>
            </w:r>
          </w:p>
        </w:tc>
      </w:tr>
      <w:tr>
        <w:trPr>
          <w:trHeight w:val="719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100,00</w:t>
            </w:r>
          </w:p>
        </w:tc>
      </w:tr>
      <w:tr>
        <w:trPr>
          <w:trHeight w:val="280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одержание автомобильных дорог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,00</w:t>
            </w:r>
          </w:p>
        </w:tc>
      </w:tr>
      <w:tr>
        <w:trPr>
          <w:trHeight w:val="527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22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,00</w:t>
            </w:r>
          </w:p>
        </w:tc>
      </w:tr>
      <w:tr>
        <w:trPr>
          <w:trHeight w:val="598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98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субъектов малого и среднего предпринимательства на территории Батюшковского сельского поселения Темкинского района Смоленской области"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98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</w:t>
            </w:r>
            <w:r>
              <w:rPr>
                <w:color w:val="000000"/>
                <w:sz w:val="20"/>
                <w:szCs w:val="20"/>
              </w:rPr>
              <w:t>Информационное обеспечение предприятий малого бизнеса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598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598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598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412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500,00</w:t>
            </w:r>
          </w:p>
        </w:tc>
      </w:tr>
      <w:tr>
        <w:trPr>
          <w:trHeight w:val="412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412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униципальная программа «Проведение текущего ремонта жилых домов муниципального жилого фонда </w:t>
            </w:r>
            <w:r>
              <w:rPr>
                <w:color w:val="000000"/>
                <w:sz w:val="20"/>
                <w:szCs w:val="20"/>
              </w:rPr>
              <w:t>территории Батюшковского сельского поселения Темкинского района Смоленской области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412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сновное мероприятие « Текущий ремонт муниципального жилого фонда» 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412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монт муниципального жилого фонда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Я 01 28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412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01 28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412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Я01 28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81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>
          <w:trHeight w:val="1247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Батюшковского сельского поселения Темкинского района Смоленской области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>
          <w:trHeight w:val="542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Комплексные меры по благоустройству территории поселения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,</w:t>
            </w:r>
          </w:p>
        </w:tc>
      </w:tr>
      <w:tr>
        <w:trPr>
          <w:trHeight w:val="542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>
          <w:trHeight w:val="542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>
          <w:trHeight w:val="542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>
          <w:trHeight w:val="281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65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Батюшковского сельского поселения Темкинского района Смоленской области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65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65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ичное освещение 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65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5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5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342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351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</w:tr>
      <w:tr>
        <w:trPr>
          <w:trHeight w:val="55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</w:tr>
      <w:tr>
        <w:trPr>
          <w:trHeight w:val="51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к</w:t>
            </w:r>
            <w:r>
              <w:rPr>
                <w:color w:val="000000"/>
                <w:sz w:val="20"/>
                <w:szCs w:val="20"/>
              </w:rPr>
              <w:t>ультурно-досуговой деятельности</w:t>
            </w:r>
            <w:r>
              <w:rPr>
                <w:bCs/>
                <w:sz w:val="20"/>
                <w:szCs w:val="20"/>
              </w:rPr>
              <w:t xml:space="preserve"> 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</w:tr>
      <w:tr>
        <w:trPr>
          <w:trHeight w:val="706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иблиотечного обслуживания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</w:tr>
      <w:tr>
        <w:trPr>
          <w:trHeight w:val="706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</w:tr>
      <w:tr>
        <w:trPr>
          <w:trHeight w:val="706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</w:tr>
      <w:tr>
        <w:trPr>
          <w:trHeight w:val="706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</w:tr>
      <w:tr>
        <w:trPr>
          <w:trHeight w:val="319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</w:tr>
      <w:tr>
        <w:trPr>
          <w:trHeight w:val="319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</w:tr>
      <w:tr>
        <w:trPr>
          <w:trHeight w:val="319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униципальная программа «Создание условий для эффективного управления в органах местного самоуправления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</w:tr>
      <w:tr>
        <w:trPr>
          <w:trHeight w:val="319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сходы на выплату пенсий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</w:tr>
      <w:tr>
        <w:trPr>
          <w:trHeight w:val="319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публичным выплатам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3 7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</w:tr>
      <w:tr>
        <w:trPr>
          <w:trHeight w:val="319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3 7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3 7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>«Об утверждении местного бюджета  Батюшковского сельского поселения Темкинского района Смоленской области на 2020год  и на плановый период 2021и 2022 годов»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5.11.2019 года    № 32</w:t>
      </w:r>
    </w:p>
    <w:p>
      <w:pPr>
        <w:pStyle w:val="Normal"/>
        <w:ind w:firstLine="5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hanging="0"/>
        <w:jc w:val="center"/>
        <w:rPr/>
      </w:pPr>
      <w:r>
        <w:rPr>
          <w:sz w:val="20"/>
          <w:szCs w:val="20"/>
        </w:rPr>
        <w:t>Распределение бюджетных 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Heading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плановый период 2021 и 2022 годов</w:t>
      </w:r>
    </w:p>
    <w:p>
      <w:pPr>
        <w:pStyle w:val="Normal"/>
        <w:spacing w:lineRule="exac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(руб</w:t>
      </w:r>
      <w:r>
        <w:rPr/>
        <w:t>лей)</w:t>
      </w:r>
    </w:p>
    <w:tbl>
      <w:tblPr>
        <w:tblW w:w="1049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2"/>
        <w:gridCol w:w="708"/>
        <w:gridCol w:w="566"/>
        <w:gridCol w:w="1558"/>
        <w:gridCol w:w="708"/>
        <w:gridCol w:w="1142"/>
        <w:gridCol w:w="30"/>
        <w:gridCol w:w="1254"/>
      </w:tblGrid>
      <w:tr>
        <w:trPr>
          <w:trHeight w:val="855" w:hRule="atLeast"/>
        </w:trPr>
        <w:tc>
          <w:tcPr>
            <w:tcW w:w="4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40" w:hRule="atLeast"/>
        </w:trPr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right="5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084100.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065400.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00,00</w:t>
            </w:r>
          </w:p>
        </w:tc>
      </w:tr>
      <w:tr>
        <w:trPr>
          <w:trHeight w:val="34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беспечение деятельности законодательного (представительного) органа в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путаты законодательного (представительного) органа власти 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</w:tr>
      <w:tr>
        <w:trPr>
          <w:trHeight w:val="66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</w:tr>
      <w:tr>
        <w:trPr>
          <w:trHeight w:val="187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</w:tr>
      <w:tr>
        <w:trPr>
          <w:trHeight w:val="517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26700.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2000.00</w:t>
            </w:r>
          </w:p>
        </w:tc>
      </w:tr>
      <w:tr>
        <w:trPr>
          <w:trHeight w:val="779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color w:val="000000"/>
                <w:sz w:val="20"/>
                <w:szCs w:val="20"/>
              </w:rPr>
              <w:t>Создание условий для эффективного управления в органах местного самоуправления »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26700.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2000.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новное мероприятие «Обеспечение функций аппарата администрац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26700.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2000.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26700.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2000.00</w:t>
            </w:r>
          </w:p>
        </w:tc>
      </w:tr>
      <w:tr>
        <w:trPr>
          <w:trHeight w:val="10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3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3765600,00</w:t>
            </w:r>
          </w:p>
        </w:tc>
      </w:tr>
      <w:tr>
        <w:trPr>
          <w:trHeight w:val="659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3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600,00</w:t>
            </w:r>
          </w:p>
        </w:tc>
      </w:tr>
      <w:tr>
        <w:trPr>
          <w:trHeight w:val="299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8400.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6400.00</w:t>
            </w:r>
          </w:p>
        </w:tc>
      </w:tr>
      <w:tr>
        <w:trPr>
          <w:trHeight w:val="31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8400.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00.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26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>
          <w:trHeight w:val="26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>
          <w:trHeight w:val="673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color w:val="000000"/>
                <w:sz w:val="20"/>
                <w:szCs w:val="20"/>
              </w:rPr>
              <w:t>Создание условий для эффективного управления в органах местного самоуправления »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>
          <w:trHeight w:val="336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Выполнение переданных полномочий посе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>
          <w:trHeight w:val="187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ходы на обеспечение </w:t>
            </w:r>
            <w:r>
              <w:rPr>
                <w:bCs/>
                <w:sz w:val="20"/>
                <w:szCs w:val="20"/>
              </w:rPr>
              <w:t>контрольно-ревизионной комисс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>
          <w:trHeight w:val="35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>
          <w:trHeight w:val="20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>
          <w:trHeight w:val="337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16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 администраций поселений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Батюшковского сельского поселения Темкинского района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Комплексные меры по благоустройству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других общегосударственных вопросов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29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29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29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6168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663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6168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663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23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87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23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87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16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00,00</w:t>
            </w:r>
          </w:p>
        </w:tc>
      </w:tr>
      <w:tr>
        <w:trPr>
          <w:trHeight w:val="32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00,00</w:t>
            </w:r>
          </w:p>
        </w:tc>
      </w:tr>
      <w:tr>
        <w:trPr>
          <w:trHeight w:val="112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«Развитие дорожно-уличной сети и дорожного хозяйства на территории Батюшковского сельского поселения Темкинского района Смоленской области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00,00</w:t>
            </w:r>
          </w:p>
        </w:tc>
      </w:tr>
      <w:tr>
        <w:trPr>
          <w:trHeight w:val="883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в границах посел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00,00</w:t>
            </w:r>
          </w:p>
        </w:tc>
      </w:tr>
      <w:tr>
        <w:trPr>
          <w:trHeight w:val="35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нансовое обеспечение дорожной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0,00</w:t>
            </w:r>
          </w:p>
        </w:tc>
      </w:tr>
      <w:tr>
        <w:trPr>
          <w:trHeight w:val="713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8000,00  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0,00</w:t>
            </w:r>
          </w:p>
        </w:tc>
      </w:tr>
      <w:tr>
        <w:trPr>
          <w:trHeight w:val="556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одержание автомобильных доро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2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,00</w:t>
            </w:r>
          </w:p>
        </w:tc>
      </w:tr>
      <w:tr>
        <w:trPr>
          <w:trHeight w:val="719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2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,00</w:t>
            </w:r>
          </w:p>
        </w:tc>
      </w:tr>
      <w:tr>
        <w:trPr>
          <w:trHeight w:val="58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2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,00</w:t>
            </w:r>
          </w:p>
        </w:tc>
      </w:tr>
      <w:tr>
        <w:trPr>
          <w:trHeight w:val="59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59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субъектов малого и среднего предпринимательства на территории Батюшковского сельского поселения Темкинского района Смоленской области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59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</w:t>
            </w:r>
            <w:r>
              <w:rPr>
                <w:color w:val="000000"/>
                <w:sz w:val="20"/>
                <w:szCs w:val="20"/>
              </w:rPr>
              <w:t>Информационное обеспечение предприятий малого бизнес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59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59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59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41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5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500,00</w:t>
            </w:r>
          </w:p>
        </w:tc>
      </w:tr>
      <w:tr>
        <w:trPr>
          <w:trHeight w:val="41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41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униципальная программа «Проведение текущего ремонта жилых домов муниципального жилого фонда </w:t>
            </w:r>
            <w:r>
              <w:rPr>
                <w:color w:val="000000"/>
                <w:sz w:val="20"/>
                <w:szCs w:val="20"/>
              </w:rPr>
              <w:t>территории Батюшковского сельского поселения Темкинского района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41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сновное мероприятие « Текущий ремонт муниципального жилого фонда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41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монт муниципального жилого фон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01 28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41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01 28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41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01 28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8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>
          <w:trHeight w:val="65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Батюшковского сельского поселения Темкинского района Смоленской области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>
          <w:trHeight w:val="54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Комплексные меры по благоустройству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>
          <w:trHeight w:val="54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>
          <w:trHeight w:val="54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>
          <w:trHeight w:val="54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>
          <w:trHeight w:val="28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65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65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Батюшковского сельского поселения Темкинского района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65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65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65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65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ичное освещение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65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65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65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65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65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65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34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507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</w:tr>
      <w:tr>
        <w:trPr>
          <w:trHeight w:val="706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</w:tr>
      <w:tr>
        <w:trPr>
          <w:trHeight w:val="706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к</w:t>
            </w:r>
            <w:r>
              <w:rPr>
                <w:color w:val="000000"/>
                <w:sz w:val="20"/>
                <w:szCs w:val="20"/>
              </w:rPr>
              <w:t>ультурно-досуговой деятельности</w:t>
            </w:r>
            <w:r>
              <w:rPr>
                <w:bCs/>
                <w:sz w:val="20"/>
                <w:szCs w:val="20"/>
              </w:rPr>
              <w:t xml:space="preserve"> 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</w:tr>
      <w:tr>
        <w:trPr>
          <w:trHeight w:val="706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иблиотечного обслужи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</w:tr>
      <w:tr>
        <w:trPr>
          <w:trHeight w:val="52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</w:tr>
      <w:tr>
        <w:trPr>
          <w:trHeight w:val="529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</w:tr>
      <w:tr>
        <w:trPr>
          <w:trHeight w:val="660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</w:tr>
      <w:tr>
        <w:trPr>
          <w:trHeight w:val="370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</w:tr>
      <w:tr>
        <w:trPr>
          <w:trHeight w:val="370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</w:tr>
      <w:tr>
        <w:trPr>
          <w:trHeight w:val="370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Муниципальная программа «Создание условий для эффективного управления в органах мест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</w:tr>
      <w:tr>
        <w:trPr>
          <w:trHeight w:val="370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сходы на выплату пенс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</w:tr>
      <w:tr>
        <w:trPr>
          <w:trHeight w:val="370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публичным выплат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3 7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</w:tr>
      <w:tr>
        <w:trPr>
          <w:trHeight w:val="370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3 7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</w:tr>
      <w:tr>
        <w:trPr>
          <w:trHeight w:val="370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3 7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12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>«Об утверждении местного бюджета  Батюшковского сельского поселения Темкинского района Смоленской области на 2020год  и на плановый период 2021 и 2022 годов»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5.11.2019года  №32</w:t>
      </w:r>
    </w:p>
    <w:p>
      <w:pPr>
        <w:pStyle w:val="Normal"/>
        <w:ind w:firstLine="5220"/>
        <w:rPr>
          <w:rFonts w:eastAsia="Arial Unicode MS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spacing w:lineRule="exact" w:line="240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домственная структур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0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руб</w:t>
      </w:r>
      <w:r>
        <w:rPr/>
        <w:t>лей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639"/>
        <w:gridCol w:w="75"/>
        <w:gridCol w:w="457"/>
        <w:gridCol w:w="75"/>
        <w:gridCol w:w="512"/>
        <w:gridCol w:w="75"/>
        <w:gridCol w:w="1587"/>
        <w:gridCol w:w="540"/>
        <w:gridCol w:w="1440"/>
      </w:tblGrid>
      <w:tr>
        <w:trPr>
          <w:trHeight w:val="53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0" w:hanging="0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атюшковского сельского поселения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7861300,00    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2000,00</w:t>
            </w:r>
          </w:p>
        </w:tc>
      </w:tr>
      <w:tr>
        <w:trPr>
          <w:trHeight w:val="84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беспечение деятельности законодательного (представительного) органа власти 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путаты законодательного (представительного) органа власти 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5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color w:val="000000"/>
                <w:sz w:val="20"/>
                <w:szCs w:val="20"/>
              </w:rPr>
              <w:t>Создание условий для эффективного управления в органах местного самоуправления»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5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сновное мероприятие «Обеспечение функций аппарата администрации поселения»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5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5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924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924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00,00</w:t>
            </w:r>
          </w:p>
        </w:tc>
      </w:tr>
      <w:tr>
        <w:trPr>
          <w:trHeight w:val="2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00,00</w:t>
            </w:r>
          </w:p>
        </w:tc>
      </w:tr>
      <w:tr>
        <w:trPr>
          <w:trHeight w:val="20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>
          <w:trHeight w:val="33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>
          <w:trHeight w:val="2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color w:val="000000"/>
                <w:sz w:val="20"/>
                <w:szCs w:val="20"/>
              </w:rPr>
              <w:t>Создание условий для эффективного управления в органах местного самоуправления»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94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Выполнение переданных полномочий поселения»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ходы на обеспечение </w:t>
            </w:r>
            <w:r>
              <w:rPr>
                <w:bCs/>
                <w:sz w:val="20"/>
                <w:szCs w:val="20"/>
              </w:rPr>
              <w:t>контрольно-ревизионной комиссии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Я 02 П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Я 02 П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>
          <w:trHeight w:val="4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Я 02 П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>
          <w:trHeight w:val="2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2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31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 администраций поселений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16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18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18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18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Батюшковского сельского поселения Темкинского района Смоленской области»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 0 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18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Комплексные меры по благоустройству территории поселения»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18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других общегосударственных вопросов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29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18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29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18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29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20"/>
        <w:gridCol w:w="540"/>
        <w:gridCol w:w="540"/>
        <w:gridCol w:w="1620"/>
        <w:gridCol w:w="540"/>
        <w:gridCol w:w="1440"/>
      </w:tblGrid>
      <w:tr>
        <w:trPr>
          <w:trHeight w:val="3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3100,00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714"/>
        <w:gridCol w:w="6"/>
        <w:gridCol w:w="526"/>
        <w:gridCol w:w="14"/>
        <w:gridCol w:w="540"/>
        <w:gridCol w:w="33"/>
        <w:gridCol w:w="1587"/>
        <w:gridCol w:w="540"/>
        <w:gridCol w:w="1440"/>
      </w:tblGrid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1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1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9,00</w:t>
            </w:r>
          </w:p>
        </w:tc>
      </w:tr>
      <w:tr>
        <w:trPr>
          <w:trHeight w:val="7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9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3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900,00</w:t>
            </w:r>
          </w:p>
        </w:tc>
      </w:tr>
      <w:tr>
        <w:trPr>
          <w:trHeight w:val="108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дорожно-уличной сети и дорожного хозяйства на территории Батюшковского сельского поселения Темкинского района Смоленской области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15" w:leader="none"/>
                <w:tab w:val="right" w:pos="143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15" w:leader="none"/>
                <w:tab w:val="right" w:pos="143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15" w:leader="none"/>
                <w:tab w:val="right" w:pos="143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9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в границах поселений»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9900,00</w:t>
            </w:r>
          </w:p>
        </w:tc>
      </w:tr>
      <w:tr>
        <w:trPr>
          <w:trHeight w:val="6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орожной деятельности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871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1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1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одержание автомобильных дорог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22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22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22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.00</w:t>
            </w:r>
          </w:p>
        </w:tc>
      </w:tr>
      <w:tr>
        <w:trPr>
          <w:trHeight w:val="90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субъектов малого и среднего предпринимательства на территории Батюшковского сельского поселения Темкинского района Смоленской области "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.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</w:t>
            </w:r>
            <w:r>
              <w:rPr>
                <w:color w:val="000000"/>
                <w:sz w:val="20"/>
                <w:szCs w:val="20"/>
              </w:rPr>
              <w:t>Информационное обеспечение предприятий малого бизнеса»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.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.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-венных (муниципальных) 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.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го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>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.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5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униципальная программа «Проведение текущего ремонта жилых домов муниципа-льного жилого фонда </w:t>
            </w:r>
            <w:r>
              <w:rPr>
                <w:color w:val="000000"/>
                <w:sz w:val="20"/>
                <w:szCs w:val="20"/>
              </w:rPr>
              <w:t>территории Батюшковского сельского поселения Темкинского рай-она Смоленской области»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сновное мероприятие « Текущий ремонт муниципального жилого фонда» 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монт муниципального жилого фонда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01 28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01 28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01 28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Батюшковского сельского поселения Темкинского района Смоленской области»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Комплексные меры по благоустройству территории поселения»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5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Батюшковского сельского поселения Темкинского района Смоленской области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500,00</w:t>
            </w:r>
          </w:p>
        </w:tc>
      </w:tr>
      <w:tr>
        <w:trPr>
          <w:trHeight w:val="1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5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ичное освещение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5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5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5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5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9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к</w:t>
            </w:r>
            <w:r>
              <w:rPr>
                <w:color w:val="000000"/>
                <w:sz w:val="20"/>
                <w:szCs w:val="20"/>
              </w:rPr>
              <w:t>ультурно-досуговой деятельности</w:t>
            </w:r>
            <w:r>
              <w:rPr>
                <w:bCs/>
                <w:sz w:val="20"/>
                <w:szCs w:val="20"/>
              </w:rPr>
              <w:t xml:space="preserve"> 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иблиотечного обслуживания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униципальная программа «Создание условий для эффективного управления в органах местного самоуправления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сходы на выплату пенси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3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публичным выплата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3 7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3 7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3 7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13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>«Об утверждении местного бюджета  Батюшковского сельского поселения Темкинского района Смоленской области на 2020год  и на плановый период 2021 и 2022 годов»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5.11.2019 года  №32</w:t>
      </w:r>
    </w:p>
    <w:p>
      <w:pPr>
        <w:pStyle w:val="Normal"/>
        <w:ind w:firstLine="5220"/>
        <w:rPr>
          <w:rFonts w:eastAsia="Arial Unicode MS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spacing w:lineRule="exact" w:line="240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домственная структур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лным программам и непрграммным направлениям деятельности), группам (группам и подгруппам) видов расходов классификации расходов бюджетов) на плановый период 2021 и 2022 год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(рублей)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62"/>
        <w:gridCol w:w="398"/>
        <w:gridCol w:w="441"/>
        <w:gridCol w:w="75"/>
        <w:gridCol w:w="1541"/>
        <w:gridCol w:w="540"/>
        <w:gridCol w:w="1377"/>
        <w:gridCol w:w="1582"/>
      </w:tblGrid>
      <w:tr>
        <w:trPr>
          <w:trHeight w:val="54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022            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0" w:hanging="0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атюшковского сельского поселения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6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8000,0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41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65400,00</w:t>
            </w:r>
          </w:p>
        </w:tc>
      </w:tr>
      <w:tr>
        <w:trPr>
          <w:trHeight w:val="5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00,0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00,0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00,0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00,0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00,0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00,0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беспечение деятельности законодательного (представительного) органа власти 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путаты законодательного (представительного) органа власти 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900,00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7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000,0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color w:val="000000"/>
                <w:sz w:val="20"/>
                <w:szCs w:val="20"/>
              </w:rPr>
              <w:t>Создание условий для эффективного управления в органах местного самоуправления »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7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000,0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новное мероприятие «Обеспечение функций аппарата администрации поселения»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7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000,0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7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000,0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3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5600,0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3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5600,0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00,00</w:t>
            </w:r>
          </w:p>
        </w:tc>
      </w:tr>
      <w:tr>
        <w:trPr>
          <w:trHeight w:val="29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00,00</w:t>
            </w:r>
          </w:p>
        </w:tc>
      </w:tr>
      <w:tr>
        <w:trPr>
          <w:trHeight w:val="2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>
          <w:trHeight w:val="3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color w:val="000000"/>
                <w:sz w:val="20"/>
                <w:szCs w:val="20"/>
              </w:rPr>
              <w:t>Создание условий для эффективного управления в органах местного самоуправления »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 Выполнение переданных полномочий поселения»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ходы на обеспечение </w:t>
            </w:r>
            <w:r>
              <w:rPr>
                <w:bCs/>
                <w:sz w:val="20"/>
                <w:szCs w:val="20"/>
              </w:rPr>
              <w:t>контрольно-ревизионной комиссии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>
          <w:trHeight w:val="2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>
          <w:trHeight w:val="41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0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>
          <w:trHeight w:val="2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29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31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 администраций поселений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16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1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1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1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Батюшковского сельского поселения Темкинского района Смоленской области»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 0 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1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Комплексные меры по благоустройству территории поселения»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1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других общегосударственных вопросов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29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1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29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1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29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1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0,00</w:t>
            </w:r>
          </w:p>
        </w:tc>
      </w:tr>
      <w:tr>
        <w:trPr>
          <w:trHeight w:val="1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0,00</w:t>
            </w:r>
          </w:p>
        </w:tc>
      </w:tr>
      <w:tr>
        <w:trPr>
          <w:trHeight w:val="1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0,00</w:t>
            </w:r>
          </w:p>
        </w:tc>
      </w:tr>
      <w:tr>
        <w:trPr>
          <w:trHeight w:val="1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0,00</w:t>
            </w:r>
          </w:p>
        </w:tc>
      </w:tr>
      <w:tr>
        <w:trPr>
          <w:trHeight w:val="1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0,00</w:t>
            </w:r>
          </w:p>
        </w:tc>
      </w:tr>
      <w:tr>
        <w:trPr>
          <w:trHeight w:val="1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8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30,00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0961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25"/>
        <w:gridCol w:w="425"/>
        <w:gridCol w:w="567"/>
        <w:gridCol w:w="1560"/>
        <w:gridCol w:w="425"/>
        <w:gridCol w:w="1417"/>
        <w:gridCol w:w="1575"/>
        <w:gridCol w:w="30"/>
      </w:tblGrid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8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30,0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8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3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2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2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«Развитие дорожно-уличной сети и дорожного хозяйства на территории Батюшковского сельского поселения Темкинского района Смолен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мероприятия «Содержание автомобильных дорог в границах поселений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2 Я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орож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одержание автомобильных дорог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22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22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22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субъектов малого и среднего предпринимательства на территории Батюшковского сельского поселения Темкинского района Смоленской области 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</w:t>
            </w:r>
            <w:r>
              <w:rPr>
                <w:color w:val="000000"/>
                <w:sz w:val="20"/>
                <w:szCs w:val="20"/>
              </w:rPr>
              <w:t>Информационное обеспечение предприятий малого бизнес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5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униципальная программа «Проведение текущего ремонта жилых домов муниципа-льного жилого фонда </w:t>
            </w:r>
            <w:r>
              <w:rPr>
                <w:color w:val="000000"/>
                <w:sz w:val="20"/>
                <w:szCs w:val="20"/>
              </w:rPr>
              <w:t>территории Батюшковского сельского поселения Темкинского района Смолен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сновное мероприятие « Текущий ремонт муниципального жилого фонда»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монт муниципального жилого фон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01 28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Я01 28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Я01 28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Батюшковского сельского поселения Темкинского района Смолен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Комплексные меры по благоустройству территории поселения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5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Батюшковского сельского поселения Темкинского района Смолен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5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5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ичное освеще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5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5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5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5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5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5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к</w:t>
            </w:r>
            <w:r>
              <w:rPr>
                <w:color w:val="000000"/>
                <w:sz w:val="20"/>
                <w:szCs w:val="20"/>
              </w:rPr>
              <w:t>ультурно-досуговой деятельност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иблиотечного обслужи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Муниципальная программа «Создание условий для эффективного управления в органах местного само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сходы на выплату пенс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публичным выпл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3 7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3 7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3 7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Приложение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4</w:t>
      </w:r>
    </w:p>
    <w:p>
      <w:pPr>
        <w:pStyle w:val="Normal"/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>«Об утверждении местного бюджета  Батюшковского сельского поселения Темкинского района Смоленской области на 2020 год  и на плановый период 2021 и 2022 годов»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5.11. 2019 года  №32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 xml:space="preserve">               </w:t>
      </w:r>
      <w:r>
        <w:rPr>
          <w:b/>
          <w:sz w:val="20"/>
          <w:szCs w:val="20"/>
        </w:rPr>
        <w:t>Распределение бюджетных ассигнований по муниципальным  программам и непрограммным направлениям деятельности на 2020 год</w:t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тыс.руб.)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709"/>
        <w:gridCol w:w="567"/>
        <w:gridCol w:w="567"/>
        <w:gridCol w:w="567"/>
        <w:gridCol w:w="1276"/>
      </w:tblGrid>
      <w:tr>
        <w:trPr>
          <w:trHeight w:val="292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675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Муниципальная программа « Благоустройство территории Батюшковского сельского поселения Темкинского района Смоленской области 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6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6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5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других общегосударственных вопро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бщегосударственные вопро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« Развитие дорожно-уличной сети и дорожного хозяйства на территории Батюшковского сельского поселения Темкинского района Смоленской области»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в границах поселени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орож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одержание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Муниципальная программа «Создание условий для эффективного управление в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органах 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сновные мероприятия «Обеспечение функций аппарата администрации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Я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,5</w:t>
            </w:r>
          </w:p>
        </w:tc>
      </w:tr>
      <w:tr>
        <w:trPr>
          <w:trHeight w:val="87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сновное мероприятие «Выполнение переданных полномочий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ходы на обеспечение </w:t>
            </w:r>
            <w:r>
              <w:rPr>
                <w:bCs/>
                <w:sz w:val="20"/>
                <w:szCs w:val="20"/>
              </w:rPr>
              <w:t>контрольно-ревизионной комисс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Я 02 П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новное мероприятие «Расходы на выплату пенси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нсий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/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21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 Батюшковского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Муниципальная программа « Проведение текущего ремонта жилых домов муниципального жилого фонда территории Батюшковского сельского поселения Темкинского района Смоленской области 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сновные мероприятия «Текущий ремонт жилого фонд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жилищного фонд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01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субъектов малого и среднего предпринимательства на территории Батюшковского сельского поселения Темкинского района Смоленской области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нформационное обеспечение предприятий малого бизнес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тюш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к</w:t>
            </w:r>
            <w:r>
              <w:rPr>
                <w:color w:val="000000"/>
                <w:sz w:val="20"/>
                <w:szCs w:val="20"/>
              </w:rPr>
              <w:t>ультурно-досуговой деятельности</w:t>
            </w:r>
            <w:r>
              <w:rPr>
                <w:bCs/>
                <w:sz w:val="20"/>
                <w:szCs w:val="20"/>
              </w:rPr>
              <w:t xml:space="preserve"> 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иблиотечного обслужива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оплате труда высшего должностного лиц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90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90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беспечение деятельности законодательного (представительного) органа власт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за счет средств резервного фонда Администр</w:t>
            </w:r>
            <w:r>
              <w:rPr>
                <w:bCs/>
                <w:iCs/>
                <w:sz w:val="20"/>
                <w:szCs w:val="20"/>
              </w:rPr>
              <w:t>ац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44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5</w:t>
      </w:r>
    </w:p>
    <w:p>
      <w:pPr>
        <w:pStyle w:val="Normal"/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>«Об утверждении местного бюджета  Батюшковского сельского поселения Темкинского района Смоленской области на 2020 год  и на плановый период 2021 и 2022 годов»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5.11.2019 года  №32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по муниципальным  программам и непрограммным направлениям деятельности на плановый период 2021и 2022 годов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 тыс.руб.)</w:t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567"/>
        <w:gridCol w:w="425"/>
        <w:gridCol w:w="425"/>
        <w:gridCol w:w="567"/>
        <w:gridCol w:w="23"/>
        <w:gridCol w:w="828"/>
        <w:gridCol w:w="850"/>
      </w:tblGrid>
      <w:tr>
        <w:trPr>
          <w:trHeight w:val="1740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  <w:r>
              <w:rPr>
                <w:sz w:val="20"/>
                <w:szCs w:val="20"/>
              </w:rPr>
              <w:t xml:space="preserve">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48" w:right="29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главного распорядителя местного бюдже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</w:t>
            </w:r>
          </w:p>
        </w:tc>
        <w:tc>
          <w:tcPr>
            <w:tcW w:w="5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1170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/>
                <w:bCs/>
                <w:iCs/>
                <w:sz w:val="20"/>
                <w:szCs w:val="20"/>
              </w:rPr>
              <w:t>Муниципальная программа « Благоустройство территории Батюшковского сельского поселения Темкин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5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5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5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5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5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5</w:t>
            </w:r>
          </w:p>
        </w:tc>
      </w:tr>
      <w:tr>
        <w:trPr>
          <w:trHeight w:val="13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5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5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5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5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других общегосударственных вопро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бщегосударственные вопро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« Развитие дорожно-уличной сети и дорожного хозяйства на территории Батюшковкого сельского поселения Темкинского района Смоленской области»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8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в границах поселени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орож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одержание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Муниципальная программа «Создание условий для эффективного управление в органах 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2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сновные мероприятия «Обеспечение функций аппарата администрации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2,0</w:t>
            </w:r>
          </w:p>
        </w:tc>
      </w:tr>
      <w:tr>
        <w:trPr>
          <w:trHeight w:val="50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2,0</w:t>
            </w:r>
          </w:p>
        </w:tc>
      </w:tr>
      <w:tr>
        <w:trPr>
          <w:trHeight w:val="491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2,0</w:t>
            </w:r>
          </w:p>
        </w:tc>
      </w:tr>
      <w:tr>
        <w:trPr>
          <w:trHeight w:val="28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2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4302,0</w:t>
            </w:r>
          </w:p>
        </w:tc>
      </w:tr>
      <w:tr>
        <w:trPr>
          <w:trHeight w:val="68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2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сходы на обеспечение функций органов 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2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,6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,6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сновное мероприятие «Выполнение переданных полномочий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ходы на обеспечение </w:t>
            </w:r>
            <w:r>
              <w:rPr>
                <w:bCs/>
                <w:sz w:val="20"/>
                <w:szCs w:val="20"/>
              </w:rPr>
              <w:t>контрольно-ревизионной комисс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 Батюшковского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266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новное мероприятие «Расходы на выплату пенси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нсий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 Батюшковского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Муниципальная программа « Проведение текущего ремонта жилых домов муниципального жилого фонда территории Батюшковского сельского поселения Темкин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сновные мероприятия «Текущий ремонт жилого фонд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монт жилищного фонд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субъектов малого и среднего предпринимательства на территории Батюшковского сельского поселения Темк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нформационное обеспечение предприятий малого бизнес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тюш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к</w:t>
            </w:r>
            <w:r>
              <w:rPr>
                <w:color w:val="000000"/>
                <w:sz w:val="20"/>
                <w:szCs w:val="20"/>
              </w:rPr>
              <w:t>ультурно-досуговой деятельност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иблиотечного обслужива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1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оплате труда высшего должностного лиц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1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1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1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1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1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1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 деятельности законодательного (представительного) органа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за счет средств резервного фонда Администр</w:t>
            </w:r>
            <w:r>
              <w:rPr>
                <w:bCs/>
                <w:iCs/>
                <w:sz w:val="20"/>
                <w:szCs w:val="20"/>
              </w:rPr>
              <w:t>ац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муниципального образован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96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6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</w:tbl>
    <w:p>
      <w:pPr>
        <w:pStyle w:val="Normal"/>
        <w:ind w:left="-709" w:right="-56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Приложение 16</w:t>
      </w:r>
    </w:p>
    <w:p>
      <w:pPr>
        <w:pStyle w:val="Normal"/>
        <w:ind w:left="5387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>«Об утверждении местного бюджета  Батюшковского сельского поселения Темкинского района Смоленской области на 2020 год  и на плановый период 2021 и 2022 годов»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от  15.11.2019 года   № 32</w:t>
        <w:tab/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Батюшковского сельского поселения Темкинского района Смоленской области на 2020год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2"/>
        <w:gridCol w:w="2871"/>
        <w:gridCol w:w="2127"/>
      </w:tblGrid>
      <w:tr>
        <w:trPr>
          <w:trHeight w:val="1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имствовани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2020го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2020 го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местным бюджетом от кредитных организаци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местным бюджетом из областного бюджет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566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Приложение 17</w:t>
      </w:r>
    </w:p>
    <w:p>
      <w:pPr>
        <w:pStyle w:val="Normal"/>
        <w:ind w:left="5387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>«Об утверждении местного бюджета  Батюшковского сельского поселения Темкинского района Смоленской области на 2020 год  и на плановый период 2021 и 2022 годов»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15.11. 2019 года   № 32</w:t>
        <w:tab/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Батюшковского сельского поселения Темкинского района Смоленской области на плановый период 2021 и 2022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p>
      <w:pPr>
        <w:pStyle w:val="Normal"/>
        <w:ind w:right="12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540"/>
        <w:gridCol w:w="1348"/>
        <w:gridCol w:w="1652"/>
        <w:gridCol w:w="1251"/>
        <w:gridCol w:w="1259"/>
      </w:tblGrid>
      <w:tr>
        <w:trPr>
          <w:trHeight w:val="58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имствований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яемых на погаш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суммы долга</w:t>
            </w:r>
          </w:p>
        </w:tc>
      </w:tr>
      <w:tr>
        <w:trPr>
          <w:trHeight w:val="6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местным бюджетом от кредитных организаций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редит, полученный местным бюджетом от областного бюдже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737" w:right="1418" w:gutter="0" w:header="709" w:top="851" w:footer="0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125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18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местного бюджета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атюшковского сельского поселения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емкинского района Смоленской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ласти на 2020год  и на плановый 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>период 2021 и 2022 годов»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5.11.2019 года   № 32</w:t>
      </w:r>
    </w:p>
    <w:p>
      <w:pPr>
        <w:pStyle w:val="Normal"/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60" w:hanging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Программа муниципальных гарантий Батюшковского сельского поселения Темкинского района Смоленской области   на 2020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1. Перечень подлежащих предоставлению муниципальных гарантий Батюшковского сельского поселения  Темкинского района Смоленской    области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sz w:val="20"/>
          <w:szCs w:val="20"/>
        </w:rPr>
        <w:t>в   2020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условия предоставления муниципальных гарантий Смоленской обла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TextBody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709"/>
        <w:jc w:val="both"/>
        <w:rPr/>
      </w:pPr>
      <w:r>
        <w:rPr>
          <w:sz w:val="20"/>
          <w:szCs w:val="20"/>
          <w:lang w:val="ru-RU"/>
        </w:rPr>
        <w:t>2. Общий объем бюджетных ассигнований, предусмотренных на исполнение муниципальных гарантий Батюшковского сельского поселения  по возможным гарантийным случаям в 2020 году − 0,0 тыс. рублей</w:t>
      </w:r>
    </w:p>
    <w:p>
      <w:pPr>
        <w:pStyle w:val="Normal"/>
        <w:ind w:left="5670" w:right="125" w:firstLine="38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ind w:left="5670" w:right="125" w:firstLine="38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right="125" w:firstLine="38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right="125" w:firstLine="38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right="125" w:firstLine="38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right="125" w:firstLine="38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09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9</w:t>
      </w:r>
    </w:p>
    <w:p>
      <w:pPr>
        <w:pStyle w:val="Normal"/>
        <w:ind w:left="5387" w:right="-1306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5954" w:right="-130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б утверждении местного бюджета  </w:t>
      </w:r>
    </w:p>
    <w:p>
      <w:pPr>
        <w:pStyle w:val="Normal"/>
        <w:ind w:left="5954" w:right="-130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атюшковского сельского поселения </w:t>
      </w:r>
    </w:p>
    <w:p>
      <w:pPr>
        <w:pStyle w:val="Normal"/>
        <w:ind w:left="5954" w:right="-130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Темкинского района Смоленской</w:t>
      </w:r>
    </w:p>
    <w:p>
      <w:pPr>
        <w:pStyle w:val="Normal"/>
        <w:ind w:left="5954" w:right="-130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области на 2020 год  и на плановый</w:t>
      </w:r>
    </w:p>
    <w:p>
      <w:pPr>
        <w:pStyle w:val="Normal"/>
        <w:ind w:left="5954" w:right="-1306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ериод 2021 и 2022 годов»</w:t>
      </w:r>
    </w:p>
    <w:p>
      <w:pPr>
        <w:pStyle w:val="Normal"/>
        <w:ind w:left="5954" w:right="-1306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15.11.2019 года   № 32</w:t>
        <w:tab/>
      </w:r>
    </w:p>
    <w:p>
      <w:pPr>
        <w:pStyle w:val="Normal"/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рограмма муниципальных гарантий Батюшковского сельского поселения Темкинского района Смоленской области на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лановый   период  2021 и 2022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 Перечень подлежащих предоставлению муниципальных гарантий Батюшковского сельского поселения  Темкинского района Смоленской области на плановый период  2021 и 2022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99"/>
        <w:gridCol w:w="1979"/>
        <w:gridCol w:w="2159"/>
        <w:gridCol w:w="1979"/>
        <w:gridCol w:w="1701"/>
        <w:gridCol w:w="3883"/>
      </w:tblGrid>
      <w:tr>
        <w:trPr>
          <w:trHeight w:val="119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(направление) гарантир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ринципал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 (тыс. рублей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 состояния принципал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условия предоставления муниципальных гарантий Смоленской области</w:t>
            </w:r>
          </w:p>
        </w:tc>
      </w:tr>
      <w:tr>
        <w:trPr>
          <w:trHeight w:val="7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1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709"/>
        <w:jc w:val="both"/>
        <w:rPr/>
      </w:pPr>
      <w:r>
        <w:rPr>
          <w:sz w:val="20"/>
          <w:szCs w:val="20"/>
          <w:lang w:val="ru-RU"/>
        </w:rPr>
        <w:t>2. Общий объем бюджетных ассигнований, предусмотренных на исполнение муниципальных гарантий Батюшковского сельского поселения  по возможным гарантийным случаям в 2021 году − 0,0 тыс. рублей</w:t>
      </w:r>
    </w:p>
    <w:p>
      <w:pPr>
        <w:pStyle w:val="TextBody"/>
        <w:ind w:firstLine="709"/>
        <w:jc w:val="both"/>
        <w:rPr/>
      </w:pPr>
      <w:r>
        <w:rPr>
          <w:sz w:val="20"/>
          <w:szCs w:val="20"/>
          <w:lang w:val="ru-RU"/>
        </w:rPr>
        <w:t>3. Общий объем бюджетных ассигнований, предусмотренных на исполнение муниципальных гарантий Батюшковского сельского поселения  по возможным гарантийным случаям в 2022 году − 0,0 тыс. рублей</w:t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851" w:right="1361" w:gutter="0" w:header="709" w:top="1418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2" w:right="-1306" w:firstLine="14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ind w:left="7080" w:right="-689" w:firstLine="708"/>
        <w:rPr>
          <w:sz w:val="20"/>
          <w:szCs w:val="20"/>
        </w:rPr>
      </w:pPr>
      <w:r>
        <w:rPr>
          <w:sz w:val="20"/>
          <w:szCs w:val="20"/>
        </w:rPr>
        <w:t>Приложение 20</w:t>
      </w:r>
    </w:p>
    <w:p>
      <w:pPr>
        <w:pStyle w:val="Normal"/>
        <w:ind w:left="5387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местного бюдж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атюшковского сельского поселения   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емкинского района Смоленской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области на 2020год  и на плановый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иод 2021 и 2022 годов»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5.11.2019года   № 32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20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год</w:t>
      </w:r>
    </w:p>
    <w:p>
      <w:pPr>
        <w:pStyle w:val="TextBody"/>
        <w:jc w:val="center"/>
        <w:rPr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>(руб.)</w:t>
      </w:r>
    </w:p>
    <w:p>
      <w:pPr>
        <w:pStyle w:val="Normal"/>
        <w:rPr/>
      </w:pPr>
      <w:r>
        <w:rPr/>
      </w:r>
    </w:p>
    <w:tbl>
      <w:tblPr>
        <w:tblW w:w="11589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1560"/>
        <w:gridCol w:w="696"/>
        <w:gridCol w:w="1464"/>
        <w:gridCol w:w="789"/>
      </w:tblGrid>
      <w:tr>
        <w:trPr>
          <w:tblHeader w:val="true"/>
          <w:trHeight w:val="1972" w:hRule="atLeast"/>
          <w:cantSplit w:val="true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Муниципальная программа « Благоустройство территории  Батюшковского сельского поселения Темкинского района Смоленской области 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65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6500,0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5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5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5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других общегосударственных вопрос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0.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(муниципальных) 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0.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0.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« Развитие дорожно-уличной сети и дорожного хозяйства на территории Батюшковского сельского поселения Темкинского района Смоленской области»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9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в границах поселений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9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финансовое обеспечение дорож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1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1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1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одержание автомобильных доро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Я0122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Я0122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Я0122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Муниципальная программа «Создание условий для эффективного управление в органах местного самоуправ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5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сновные мероприятия «Обеспечение функций аппарата администрации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5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5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4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4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сновное мероприятие «Выполнение переданных полномочий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ходы на обеспечение </w:t>
            </w:r>
            <w:r>
              <w:rPr>
                <w:bCs/>
                <w:sz w:val="20"/>
                <w:szCs w:val="20"/>
              </w:rPr>
              <w:t>контрольно-ревизионной комисс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01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01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01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новное мероприятие «Расходы на выплату пенсий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нсий муниципальных служащи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Муниципальная программа « Проведение текущего ремонта жилых домов муниципального жилого фонда территории Батюшковского сельского поселения Темкинского района Смоленской области 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сновные мероприятия «Текущий ремонт жилого фонд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8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8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субъектов малого и среднего предпринимательства на территории Батюшковского сельского поселения Темкинского района Смоленской области 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нформационное обеспечение предприятий малого бизнес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к</w:t>
            </w:r>
            <w:r>
              <w:rPr>
                <w:color w:val="000000"/>
                <w:sz w:val="20"/>
                <w:szCs w:val="20"/>
              </w:rPr>
              <w:t>ультурно-досуговой деятельности</w:t>
            </w:r>
            <w:r>
              <w:rPr>
                <w:bCs/>
                <w:sz w:val="20"/>
                <w:szCs w:val="20"/>
              </w:rPr>
              <w:t xml:space="preserve"> 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9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иблиотечного обслужива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оплате труда высшего должностного лиц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беспечение деятельности законодательного (представительного) органа власт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1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1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9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389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ind w:right="-104" w:hanging="0"/>
        <w:jc w:val="right"/>
        <w:rPr/>
      </w:pPr>
      <w:r>
        <w:rPr>
          <w:rStyle w:val="Hl41"/>
          <w:b w:val="false"/>
        </w:rPr>
        <w:t>Приложение 21</w:t>
      </w:r>
    </w:p>
    <w:p>
      <w:pPr>
        <w:pStyle w:val="Normal"/>
        <w:ind w:left="5387" w:hanging="0"/>
        <w:jc w:val="right"/>
        <w:rPr/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местного бюджет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атюшковского сельского поселения   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емкинского района Смоленской 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>области на 2020год  и на плановый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иод 2021 и 2022 годов»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5.11.2019 года   №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лановый период </w:t>
      </w:r>
      <w:r>
        <w:rPr>
          <w:rFonts w:cs="Times New Roman" w:ascii="Times New Roman" w:hAnsi="Times New Roman"/>
          <w:sz w:val="20"/>
          <w:szCs w:val="20"/>
        </w:rPr>
        <w:t>202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и 202</w:t>
      </w:r>
      <w:r>
        <w:rPr>
          <w:rFonts w:cs="Times New Roman" w:ascii="Times New Roman" w:hAnsi="Times New Roman"/>
          <w:sz w:val="20"/>
          <w:szCs w:val="20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sz w:val="20"/>
          <w:szCs w:val="20"/>
          <w:lang w:val="ru-RU"/>
        </w:rPr>
        <w:t>ов</w:t>
      </w:r>
    </w:p>
    <w:p>
      <w:pPr>
        <w:pStyle w:val="Normal"/>
        <w:ind w:right="-455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 руб.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850"/>
        <w:gridCol w:w="1276"/>
        <w:gridCol w:w="1276"/>
      </w:tblGrid>
      <w:tr>
        <w:trPr>
          <w:trHeight w:val="527" w:hRule="atLeast"/>
          <w:cantSplit w:val="true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293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846" w:hRule="atLeast"/>
          <w:cantSplit w:val="true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Муниципальная программа « Благоустройство территории Батюшковского сельского поселения Темкин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5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5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5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500,00</w:t>
            </w:r>
          </w:p>
        </w:tc>
      </w:tr>
      <w:tr>
        <w:trPr>
          <w:trHeight w:val="42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5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>
          <w:trHeight w:val="4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>
          <w:trHeight w:val="51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>
          <w:trHeight w:val="18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37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других общегосударственных вопро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« Развитие дорожно-уличной сети и дорожного хозяйства на территории Батюшковкого сельского поселения Темкинского района Смоленской области»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в границах поселени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финансовое обеспечение дорож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одержание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Я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Я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Я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Муниципальная программа «Создание условий для эффективного управление в органах 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3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3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2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сновные мероприятия «Обеспечение функций аппарата администрации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right="175"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3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2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3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2000,00</w:t>
            </w:r>
          </w:p>
        </w:tc>
      </w:tr>
      <w:tr>
        <w:trPr>
          <w:trHeight w:val="8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6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6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сновное мероприятие «Выполнение переданных полномочий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ходы на обеспечение </w:t>
            </w:r>
            <w:r>
              <w:rPr>
                <w:bCs/>
                <w:sz w:val="20"/>
                <w:szCs w:val="20"/>
              </w:rPr>
              <w:t>контрольно-ревизионной комисс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2 П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новное мероприятие «Расходы на выплату пенси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/>
            </w:pPr>
            <w:r>
              <w:rPr>
                <w:sz w:val="20"/>
                <w:szCs w:val="20"/>
              </w:rPr>
              <w:t>03 Я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нсий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Муниципальная программа « Проведение текущего ремонта жилых домов муниципального жилого фонда территории Батюшковского сельского поселения Темкин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сновные мероприятия «Текущий ремонт жилого фонд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8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8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субъектов малого и среднего предпринимательства на территори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атюшковского сельского поселения Темкинского района Смоленской области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нформационное обеспечение предприятий малого бизнес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4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400.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4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400.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4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400.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4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400.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к</w:t>
            </w:r>
            <w:r>
              <w:rPr>
                <w:color w:val="000000"/>
                <w:sz w:val="20"/>
                <w:szCs w:val="20"/>
              </w:rPr>
              <w:t>ультурно-досуговой деятельности</w:t>
            </w:r>
            <w:r>
              <w:rPr>
                <w:bCs/>
                <w:sz w:val="20"/>
                <w:szCs w:val="20"/>
              </w:rPr>
              <w:t xml:space="preserve">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иблиотечного обслужива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оплате труда высшего должностного лиц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 деятельности законодательного (представительного)органв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3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3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0,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85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12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737" w:gutter="0" w:header="709" w:top="136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Заголовок 5 Знак"/>
    <w:qFormat/>
    <w:rPr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ind w:right="4851" w:hanging="0"/>
      <w:jc w:val="both"/>
    </w:pPr>
    <w:rPr>
      <w:b/>
      <w:sz w:val="28"/>
      <w:szCs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suppressAutoHyphens w:val="true"/>
      <w:ind w:firstLine="708"/>
      <w:jc w:val="both"/>
      <w:textAlignment w:val="baseline"/>
      <w:outlineLvl w:val="3"/>
    </w:pPr>
    <w:rPr>
      <w:rFonts w:eastAsia="Lucida Sans Unicode" w:cs="Tahoma"/>
      <w:b/>
      <w:color w:val="000000"/>
      <w:kern w:val="2"/>
      <w:sz w:val="28"/>
      <w:szCs w:val="28"/>
      <w:lang w:val="en-US" w:bidi="en-US"/>
    </w:rPr>
  </w:style>
  <w:style w:type="paragraph" w:styleId="31">
    <w:name w:val="Основной текст 31"/>
    <w:basedOn w:val="Normal"/>
    <w:qFormat/>
    <w:pPr>
      <w:suppressAutoHyphens w:val="true"/>
      <w:ind w:right="4851" w:hanging="0"/>
      <w:jc w:val="both"/>
    </w:pPr>
    <w:rPr>
      <w:rFonts w:eastAsia="Calibri"/>
      <w:b/>
      <w:sz w:val="28"/>
      <w:szCs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23:00Z</dcterms:created>
  <dc:creator>Татьяна</dc:creator>
  <dc:description/>
  <cp:keywords/>
  <dc:language>en-US</dc:language>
  <cp:lastModifiedBy>User</cp:lastModifiedBy>
  <cp:lastPrinted>2019-11-11T13:16:00Z</cp:lastPrinted>
  <dcterms:modified xsi:type="dcterms:W3CDTF">2019-11-15T05:42:00Z</dcterms:modified>
  <cp:revision>259</cp:revision>
  <dc:subject/>
  <dc:title>СОВЕТ ДЕПУТАТОВ</dc:title>
</cp:coreProperties>
</file>