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БАТЮШ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КИНСКОГО РАЙОНА СМОЛЕНСКОЙ ОБЛАСТИ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</w:t>
      </w:r>
      <w:r>
        <w:rPr>
          <w:rFonts w:cs="Times New Roman" w:ascii="Times New Roman" w:hAnsi="Times New Roman"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.04.2019 г.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   исполнении    местного  бюдж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атюшковского   сельского  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кинского       района    Смоленск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ласти за    первый квартал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 представленную Администрацией Батюшковского сельского поселения Темкинского района Смоленской области информацию об исполнении местного бюджета за первый квартал 2019 года, рекомендации постоянной комиссии по бюджету, финансовой и налоговой политике, по вопросам муниципального имущества, в соответствии Бюджетного Кодекса Российской Федерации, Устава Батюшковского сельского поселения Темкинского района Смоленской области (с изменениями 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Батюшковского сельского поселения Темкинского района Смоленской области решил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твердить отчет об исполнении местного бюджета Батюшковского сельского поселения Темкинского района Смоленской за первый квартал 2019 года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бщему объему доходов местного бюджета за первый квартал 2019 года                                  в сумме 1518,3 тыс. руб. рубле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 общему объему расходов местного бюджета за первый квартал 2019 года                                        в сумме 2313,2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фицит бюджета составил 794,9 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решение подлежит официальному опубликованию в Темкинской районной газете "Зар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кинского района Смоленской области                                     С.А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численности муниципальных служащих органов местного самоуправления работников муниципальных учреждений и затрат на денежное содержание за первый квартал 2019года по Администрации Батюшк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служащ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Глава сельского поселения) -1                                   ФОТ   98,0 тыс.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 – 2                                  ФОТ  83,2 тыс.рубл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ников Администрации количество – 16           ФОТ  471,8 тыс.руб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юшковского сельского поселения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кинского района Смоленской области                                     С.А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43:00Z</dcterms:created>
  <dc:creator>Пользователь</dc:creator>
  <dc:description/>
  <cp:keywords/>
  <dc:language>en-US</dc:language>
  <cp:lastModifiedBy>User</cp:lastModifiedBy>
  <cp:lastPrinted>2019-04-24T11:11:00Z</cp:lastPrinted>
  <dcterms:modified xsi:type="dcterms:W3CDTF">2019-04-24T07:13:00Z</dcterms:modified>
  <cp:revision>24</cp:revision>
  <dc:subject/>
  <dc:title/>
</cp:coreProperties>
</file>