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2790" cy="722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ДЕПУТАТОВ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АТЮШК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КИНСКОГО  РАЙОНА   СМОЛЕНСКОЙ 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ПЕРВОГО СОЗЫВ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20"/>
          <w:tab w:val="center" w:pos="4986" w:leader="none"/>
          <w:tab w:val="left" w:pos="8940" w:leader="none"/>
        </w:tabs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РЕШЕНИЕ              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  15 ноября  2019 года                                                                                       № 33                                               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б    установлении     порядка     уче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ложений    и    участие     граждан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обсуждение проекта решения Совета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путатов       «Об            утверждении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стного     бюджета     Батюшковского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льского   поселения      Темкинского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района      Смоленской            области»  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В соответствие с пунктом  4 статьи 44 Федерального закона от 06.10.2003      № 131-ФЗ  «Об  общих   принципах    организации   местного   самоуправления в  Российской  Федерации», Устава Батюшковского сельского поселения                            Темкинского района Смоленской области, решения постоянной комиссии по законности и правопорядку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Совет депутатов Батюшковского сельского поселения Темкинского района Смоленской области   </w:t>
      </w: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становить следующий порядок учета предложений по проекту решения Совета депутатов </w:t>
      </w:r>
      <w:r>
        <w:rPr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 утверждении местного бюджета </w:t>
      </w:r>
      <w:r>
        <w:rPr>
          <w:sz w:val="28"/>
          <w:szCs w:val="28"/>
          <w:lang w:val="ru-RU"/>
        </w:rPr>
        <w:t>Батюшковск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ельского поселения Темкинского района Смоленской области на 2020 и на плановый период 2021 и 2022 годов</w:t>
      </w:r>
      <w:r>
        <w:rPr>
          <w:sz w:val="28"/>
          <w:szCs w:val="28"/>
          <w:lang w:val="ru-RU"/>
        </w:rPr>
        <w:t xml:space="preserve">»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участия граждан в его обсужден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 ознакомление с проектом решения  через   районную газету «Заря»;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прием предложений граждан в письменной форме до 29.11.2019                         по адресу: 215344 Смоленская область,  д. Бекрино,  ул. Центральная д.6, Администрация Батюшковского  сельского поселения Темкинского района Смоленской обла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)   анализ поступивших предложений   граждан по проекту реш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2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убличные слушания по проекту решения Совета депутатов </w:t>
      </w:r>
      <w:r>
        <w:rPr>
          <w:sz w:val="28"/>
          <w:szCs w:val="28"/>
          <w:lang w:val="ru-RU"/>
        </w:rPr>
        <w:t>Батюшковск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ельского поселения Темкинского района Смоленской области </w:t>
      </w:r>
      <w:r>
        <w:rPr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 утверждении местного бюджета </w:t>
      </w:r>
      <w:r>
        <w:rPr>
          <w:sz w:val="28"/>
          <w:szCs w:val="28"/>
          <w:lang w:val="ru-RU"/>
        </w:rPr>
        <w:t>Батюшковск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ельского поселения Темкинского района Смоленской области на 2020 год и на плановый период 2021 и 2022 годов</w:t>
      </w:r>
      <w:r>
        <w:rPr>
          <w:sz w:val="28"/>
          <w:szCs w:val="28"/>
          <w:lang w:val="ru-RU"/>
        </w:rPr>
        <w:t xml:space="preserve">»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водятся </w:t>
      </w:r>
      <w:r>
        <w:rPr>
          <w:rFonts w:eastAsia="Times New Roman CYR" w:cs="Times New Roman CYR" w:ascii="Times New Roman CYR" w:hAnsi="Times New Roman CYR"/>
          <w:color w:val="FF0000"/>
          <w:sz w:val="28"/>
          <w:szCs w:val="28"/>
          <w:lang w:val="ru-RU"/>
        </w:rPr>
        <w:t>06.12.2019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да в кабинете Главы муниципального образования </w:t>
      </w:r>
      <w:r>
        <w:rPr>
          <w:sz w:val="28"/>
          <w:szCs w:val="28"/>
          <w:lang w:val="ru-RU"/>
        </w:rPr>
        <w:t>Батюшковск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ельского поселения Темкинского района Смоленской области в здании Администрации в 12-00 час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3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тверждение проекта решения </w:t>
      </w:r>
      <w:r>
        <w:rPr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 утверждении местного бюджета </w:t>
      </w:r>
      <w:r>
        <w:rPr>
          <w:sz w:val="28"/>
          <w:szCs w:val="28"/>
          <w:lang w:val="ru-RU"/>
        </w:rPr>
        <w:t>Батюшковск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ельского поселения Темкинского района Смоленской области на 2020 год и на плановый период  2021 и 2022 годов</w:t>
      </w:r>
      <w:r>
        <w:rPr>
          <w:sz w:val="28"/>
          <w:szCs w:val="28"/>
          <w:lang w:val="ru-RU"/>
        </w:rPr>
        <w:t xml:space="preserve">»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заседании Совета депутатов </w:t>
      </w:r>
      <w:r>
        <w:rPr>
          <w:sz w:val="28"/>
          <w:szCs w:val="28"/>
          <w:lang w:val="ru-RU"/>
        </w:rPr>
        <w:t>Батюшковск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ельского поселения Темк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Настоящее решение подлежит официальному опубликованию в  районной газете «Заря»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5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нтроль за исполнением настоящего решения возложить на постоянную комиссию по законности и правопорядку (председатель)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тюшковск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ельского поселения                    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мкинского района Смоленской области                                    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>С.А.Петров</w:t>
      </w:r>
    </w:p>
    <w:sectPr>
      <w:type w:val="nextPage"/>
      <w:pgSz w:w="12240" w:h="15840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41:00Z</dcterms:created>
  <dc:creator>Пользователь</dc:creator>
  <dc:description/>
  <cp:keywords/>
  <dc:language>en-US</dc:language>
  <cp:lastModifiedBy>User</cp:lastModifiedBy>
  <cp:lastPrinted>2017-11-22T14:45:00Z</cp:lastPrinted>
  <dcterms:modified xsi:type="dcterms:W3CDTF">2019-11-15T06:26:00Z</dcterms:modified>
  <cp:revision>7</cp:revision>
  <dc:subject/>
  <dc:title/>
</cp:coreProperties>
</file>