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8580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  <w:lang w:val="en-US" w:eastAsia="en-US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Normal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ЕДВЕДЕВСКОГО  СЕЛЬСКОГО ПОСЕЛЕНИЯ</w:t>
      </w:r>
    </w:p>
    <w:p>
      <w:pPr>
        <w:pStyle w:val="Normal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КИНСКОГО  РАЙОНА   СМОЛЕНСКОЙ  ОБЛАСТ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clear" w:pos="708"/>
          <w:tab w:val="left" w:pos="9645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200" w:leader="none"/>
        </w:tabs>
        <w:ind w:hanging="0"/>
        <w:rPr>
          <w:szCs w:val="28"/>
        </w:rPr>
      </w:pPr>
      <w:r>
        <w:rPr>
          <w:szCs w:val="28"/>
        </w:rPr>
        <w:t>от   03 мая 2024 года                                                                                                № 1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before="0" w:after="0"/>
        <w:ind w:right="5442" w:hanging="0"/>
        <w:rPr>
          <w:sz w:val="26"/>
          <w:szCs w:val="26"/>
        </w:rPr>
      </w:pPr>
      <w:r>
        <w:rPr>
          <w:sz w:val="26"/>
          <w:szCs w:val="26"/>
        </w:rPr>
        <w:t>О передаче части полномочий по организации водоснабжения в границах Медведевского      сельского         поселения Темкинского   района  Смоленской  области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 xml:space="preserve">На основании  части 4 статьи 15 Федерального закона от 06.10.2003 №131-ФЗ «Об общих принципах организации местного самоуправления в Российской Федерации», руководствуясь Уставом Медведевского сельского поселения Темкинского района Смоленской области, 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 xml:space="preserve">Совет депутатов Медведевского сельского поселения  Темкинского района Смоленской области </w:t>
      </w:r>
      <w:r>
        <w:rPr>
          <w:b/>
          <w:sz w:val="26"/>
          <w:szCs w:val="26"/>
        </w:rPr>
        <w:t>р е ш и л:</w:t>
      </w:r>
    </w:p>
    <w:p>
      <w:pPr>
        <w:pStyle w:val="Normal"/>
        <w:spacing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1. Передать полномочия по организации водоснабжения населения, в границах муниципального образования Медведевского сельского поселения Темкинского района Смоленской области, предусмотренные пунктом 4 части 1 статьи 14 Федерального закона от 06.10.2003 № 131-ФЗ «Об общих принципах организации местного самоуправления в Российской Федерации» муниципальному образованию «Темкинский район» Смоленской области.</w:t>
      </w:r>
    </w:p>
    <w:p>
      <w:pPr>
        <w:pStyle w:val="Bodytext21"/>
        <w:shd w:fill="auto" w:val="clear"/>
        <w:spacing w:lineRule="auto" w:line="240" w:before="0" w:after="0"/>
        <w:ind w:hanging="0"/>
        <w:jc w:val="both"/>
        <w:rPr/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 Администрации </w:t>
      </w:r>
      <w:r>
        <w:rPr>
          <w:sz w:val="26"/>
          <w:szCs w:val="26"/>
          <w:lang w:val="ru-RU"/>
        </w:rPr>
        <w:t>Медведевского</w:t>
      </w:r>
      <w:r>
        <w:rPr>
          <w:sz w:val="26"/>
          <w:szCs w:val="26"/>
        </w:rPr>
        <w:t xml:space="preserve"> сельского поселения Темкинского района Смоленской области заключить с Администрацией муниципального образования «Темкинский район» Смоленской области Соглашение о передаче органам местного самоуправления муниципального образования «Темкинский район» Смоленской области осуществления полномочий органов местного самоуправления </w:t>
      </w:r>
      <w:r>
        <w:rPr>
          <w:sz w:val="26"/>
          <w:szCs w:val="26"/>
          <w:lang w:val="ru-RU"/>
        </w:rPr>
        <w:t>Медведевского</w:t>
      </w:r>
      <w:r>
        <w:rPr>
          <w:sz w:val="26"/>
          <w:szCs w:val="26"/>
        </w:rPr>
        <w:t xml:space="preserve"> сельского поселения Темкинского  района Смоленской области по решению вопросов местного значения по организации в границах поселения услуг по водоснабжению.</w:t>
      </w:r>
    </w:p>
    <w:p>
      <w:pPr>
        <w:pStyle w:val="Bodytext21"/>
        <w:shd w:fill="auto" w:val="clear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Для осуществления переданных полномочий передать в муниципальную собственность муниципального образования «Темкинский район» Смоленской области имущество (приложение № 1 к настоящему решению).</w:t>
      </w:r>
    </w:p>
    <w:p>
      <w:pPr>
        <w:pStyle w:val="Bodytext21"/>
        <w:shd w:fill="auto" w:val="clear"/>
        <w:spacing w:lineRule="auto" w:line="240" w:before="0" w:after="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4. Настоящее решение обнародовать в соответствии со статьей 40 Устава </w:t>
      </w:r>
      <w:r>
        <w:rPr>
          <w:sz w:val="26"/>
          <w:szCs w:val="26"/>
          <w:lang w:val="ru-RU"/>
        </w:rPr>
        <w:t>Медведевского</w:t>
      </w:r>
      <w:r>
        <w:rPr>
          <w:sz w:val="26"/>
          <w:szCs w:val="26"/>
        </w:rPr>
        <w:t xml:space="preserve"> сельского поселения Темкинского района Смоленской области и разместить на сайте Администрации муниципального образования «Темкинский район» Смоленской области в информационно – телекоммуникационной сети «Интернет».</w:t>
      </w:r>
    </w:p>
    <w:p>
      <w:pPr>
        <w:pStyle w:val="Bodytext21"/>
        <w:shd w:fill="auto" w:val="clear"/>
        <w:spacing w:lineRule="auto" w:line="240" w:before="0" w:after="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Bodytext21"/>
        <w:shd w:fill="auto" w:val="clear"/>
        <w:spacing w:lineRule="auto" w:line="240" w:before="0" w:after="0"/>
        <w:ind w:hanging="0"/>
        <w:jc w:val="both"/>
        <w:rPr/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Медведевского сельского поселения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0" w:after="0"/>
        <w:ind w:hanging="0"/>
        <w:jc w:val="lef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Темкинского района Смоленской области                                             </w:t>
      </w:r>
      <w:r>
        <w:rPr>
          <w:b/>
          <w:sz w:val="26"/>
          <w:szCs w:val="26"/>
        </w:rPr>
        <w:t>В.П. Потапов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Cs/>
          <w:sz w:val="24"/>
          <w:szCs w:val="24"/>
          <w:lang w:eastAsia="ru-RU"/>
        </w:rPr>
        <w:t>Приложение 1</w:t>
      </w:r>
    </w:p>
    <w:p>
      <w:pPr>
        <w:pStyle w:val="Normal"/>
        <w:spacing w:before="0" w:after="0"/>
        <w:ind w:left="1134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Cs/>
          <w:sz w:val="24"/>
          <w:szCs w:val="24"/>
          <w:lang w:eastAsia="ru-RU"/>
        </w:rPr>
        <w:t>к решению Совета депутатов</w:t>
      </w:r>
      <w:r>
        <w:rPr>
          <w:rFonts w:eastAsia="Arial Unicode MS"/>
          <w:bCs/>
          <w:sz w:val="24"/>
          <w:szCs w:val="24"/>
          <w:lang w:eastAsia="ru-RU"/>
        </w:rPr>
        <w:t xml:space="preserve"> Медведевского     сельского поселения </w:t>
      </w:r>
      <w:r>
        <w:rPr>
          <w:rFonts w:eastAsia="Times New Roman"/>
          <w:sz w:val="24"/>
          <w:szCs w:val="24"/>
          <w:lang w:eastAsia="ru-RU"/>
        </w:rPr>
        <w:t>Темкинского  района                                           Смоленской области</w:t>
      </w:r>
      <w:r>
        <w:rPr>
          <w:rFonts w:eastAsia="Arial Unicode MS"/>
          <w:bCs/>
          <w:sz w:val="24"/>
          <w:szCs w:val="24"/>
          <w:lang w:eastAsia="ru-RU"/>
        </w:rPr>
        <w:t xml:space="preserve">                                                   от  03.05.2024 года  № 10 </w:t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/>
          <w:b/>
          <w:bCs/>
          <w:sz w:val="24"/>
          <w:szCs w:val="24"/>
          <w:lang w:eastAsia="ru-RU"/>
        </w:rPr>
        <w:t>ПЕРЕЧЕНЬ</w:t>
      </w:r>
    </w:p>
    <w:p>
      <w:pPr>
        <w:pStyle w:val="Normal"/>
        <w:autoSpaceDE w:val="false"/>
        <w:spacing w:before="0" w:after="0"/>
        <w:ind w:hanging="0"/>
        <w:jc w:val="center"/>
        <w:rPr/>
      </w:pPr>
      <w:r>
        <w:rPr>
          <w:rFonts w:eastAsia="Times New Roman" w:cs="Arial"/>
          <w:bCs/>
          <w:sz w:val="24"/>
          <w:szCs w:val="24"/>
          <w:lang w:eastAsia="ru-RU"/>
        </w:rPr>
        <w:t>объектов водоснабжения муниципального образования  Медведевского сельского поселения Темкинского района Смоленской области, предлагаемых для безвозмездной передачи</w:t>
      </w:r>
      <w:r>
        <w:rPr>
          <w:rFonts w:eastAsia="Times New Roman" w:cs="Arial" w:ascii="Arial" w:hAnsi="Arial"/>
          <w:b/>
          <w:bCs/>
          <w:szCs w:val="28"/>
          <w:lang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в собственность</w:t>
      </w:r>
      <w:r>
        <w:rPr>
          <w:rFonts w:eastAsia="Times New Roman" w:cs="Arial" w:ascii="Arial" w:hAnsi="Arial"/>
          <w:b/>
          <w:bCs/>
          <w:szCs w:val="28"/>
          <w:lang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муниципального образования «Темкинский район» Смоленской области</w:t>
      </w:r>
    </w:p>
    <w:p>
      <w:pPr>
        <w:pStyle w:val="Normal"/>
        <w:autoSpaceDE w:val="false"/>
        <w:spacing w:before="0" w:after="0"/>
        <w:ind w:hanging="0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tbl>
      <w:tblPr>
        <w:tblW w:w="15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559"/>
        <w:gridCol w:w="1843"/>
        <w:gridCol w:w="1701"/>
        <w:gridCol w:w="1273"/>
        <w:gridCol w:w="1278"/>
        <w:gridCol w:w="1276"/>
        <w:gridCol w:w="1121"/>
        <w:gridCol w:w="1302"/>
      </w:tblGrid>
      <w:tr>
        <w:trPr>
          <w:trHeight w:val="16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ru-RU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ru-RU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ru-RU"/>
              </w:rPr>
              <w:t>Местонахождение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ru-RU"/>
              </w:rPr>
              <w:t>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ru-RU"/>
              </w:rPr>
              <w:t>кадастровый номер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ru-RU"/>
              </w:rPr>
              <w:t>Характеристика объект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ru-RU"/>
              </w:rPr>
              <w:t xml:space="preserve">(глубина , протяженность, объем. высота)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3" w:right="-108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ru-RU"/>
              </w:rPr>
              <w:t xml:space="preserve">Год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ru-RU"/>
              </w:rPr>
              <w:t>вво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ru-RU"/>
              </w:rPr>
              <w:t>Балансовая стоимост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ru-RU"/>
              </w:rPr>
              <w:t>(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ru-RU"/>
              </w:rPr>
              <w:t>Остаточная стоимо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7"/>
              <w:jc w:val="lef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окумент, удостоверяющий право муниципальной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собственности </w:t>
            </w:r>
          </w:p>
          <w:p>
            <w:pPr>
              <w:pStyle w:val="Normal"/>
              <w:spacing w:before="0" w:after="0"/>
              <w:ind w:right="-108" w:firstLine="47"/>
              <w:jc w:val="lef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>на объект, номер, дата гос.регистрации прав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ru-RU"/>
              </w:rPr>
              <w:t xml:space="preserve">Примечание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554"/>
        <w:gridCol w:w="1847"/>
        <w:gridCol w:w="1702"/>
        <w:gridCol w:w="1274"/>
        <w:gridCol w:w="1277"/>
        <w:gridCol w:w="1276"/>
        <w:gridCol w:w="1122"/>
        <w:gridCol w:w="13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ианская скважина д.Замыцко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Замыцко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0:1230101:5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170м. (глуб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90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sz w:val="20"/>
                <w:szCs w:val="20"/>
              </w:rPr>
              <w:t>Собственность  67:20:1230101:573-67/062/2022-2 28.06.20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оформл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конструкция существующих сетей водопровода  д.Замыцкое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Замыцко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 w:val="20"/>
                <w:szCs w:val="20"/>
              </w:rPr>
              <w:t>67:20:1230101:6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4877м.(протяжен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6 823 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5771137,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 w:val="20"/>
                <w:szCs w:val="20"/>
              </w:rPr>
              <w:t>собственность 67:20:1230101:603-67/217/2018-2  02.10.20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оформл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color w:val="000000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Единый недвижимый комплекс: Артезианская скважина д.Замыцкое,Насосная станция 1-го подъма, подъезд с разворотной площадко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Замыцко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0:1230101:7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170м (глуб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6025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60254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67:20:1230101:754-67/059/2019-1 03.07.20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допроводная башня д.Замыцко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Замыцко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1 ш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88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Не оформл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скважина д.Вязищ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Вязищ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0:1210101:1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25м (глуб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0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5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 w:val="20"/>
                <w:szCs w:val="20"/>
              </w:rPr>
              <w:t>собственность 67:20:1210101:168-67/062/2022-3 28.06.20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оформл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 сеть д.Вязищ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Вязищ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3,0км (протяжен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116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Не оформлено</w:t>
            </w:r>
          </w:p>
        </w:tc>
      </w:tr>
      <w:tr>
        <w:trPr>
          <w:trHeight w:val="1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 д.Вязищ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Вязищ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1 ш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5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Не оформл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скважина д.Кобеле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Кобелев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0:1260101:2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78м (глуб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0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42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 w:val="20"/>
                <w:szCs w:val="20"/>
              </w:rPr>
              <w:t>собственность 67:20:1260101:270-67/217/2022-3 28.06.20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оформл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 д.Кобеле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Кобелев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1 ш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9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Не оформл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 сеть д.Кобеле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Кобелев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2,0км (протяжен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352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Не оформл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скважина д.Кики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Кикин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0:0950101:4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6,8 кв.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19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17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67:20:0950101:426-67/217/2023-2 23.03.20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оформл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проводная сеть д.Кикино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Кикин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0:0950101:3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2600м (протяжен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19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5467,53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67:20:0950101:379-67/062/2023-2 24.03.20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оформл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ая башня д.Кики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Кикин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0:0950101:4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1,8 кв.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19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17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67:20:0950101:424-67/062/2023-2 24.03.20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оформл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 сеть д.Михале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Михалев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1,5км (протяжен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19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440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Не оформл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ня Рожновского д.Новико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Новиков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1 ш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19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17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Не оформл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 сеть д.Новико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Новиков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2,3км (протяжен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19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924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Не оформл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скважина д.Новико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Новиков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43м (глуб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19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Не оформл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 из подземных скважин в  д.Федотко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Федотков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0:1100101:4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133м (глуб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0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3195379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835379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67-67/002-67/002/072/2016-444/1 от 26.07.20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оформл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конструкция сетей водопровода в д.Федотково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Федотков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0:0000000:7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  <w:lang w:eastAsia="ru-RU"/>
              </w:rPr>
              <w:t>4411м. (протяжен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4454,31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  <w:lang w:eastAsia="ru-RU"/>
              </w:rPr>
              <w:t>7054454,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  <w:r>
              <w:rPr>
                <w:color w:val="000000"/>
                <w:sz w:val="20"/>
                <w:szCs w:val="20"/>
              </w:rPr>
              <w:t xml:space="preserve"> 67:20:0000000:705/67/059/2019-1 от 30.05.20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оформл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скважина  д.Власо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Власов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0:0040102:7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  <w:lang w:eastAsia="ru-RU"/>
              </w:rPr>
              <w:t>70м. (глуб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  <w:t>2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  <w:t>4321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-67-02/093/2014-704  от 09.09.20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оформл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проводная сеть д.Власово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Власов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0:1130101:5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1272м. (протяжен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181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67-67/002-67/002/030/2015-154/1 от 27.03.20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оформл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существующих сетей водопровода сеть д.Власово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Власов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0:0000000:4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2800м. (протяженност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71810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6612592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о 67-67/002-67/002/030/2015-155/1 от 27.03.20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оформл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 башня д.Власо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Власов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0:0040102:7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25 куб.м. (глуб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4321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67-67-02/093/2014-703  от 09.09.20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оформл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скважина  д.Полян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Полян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1 ш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36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Не оформл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 башня д.Полян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Полян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>1 ш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34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Не оформл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3"/>
              <w:jc w:val="left"/>
              <w:rPr/>
            </w:pPr>
            <w:r>
              <w:rPr>
                <w:sz w:val="20"/>
                <w:szCs w:val="20"/>
              </w:rPr>
              <w:t>Водопроводная сеть д.Полян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, Темкинский район, д.Полян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bCs/>
                <w:sz w:val="18"/>
                <w:szCs w:val="18"/>
                <w:lang w:eastAsia="ja-JP"/>
              </w:rPr>
              <w:t xml:space="preserve">200м (протяженность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51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Не оформл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3406819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  <w:t>22273563,08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Calibri" w:hAnsi="Calibri" w:eastAsia="MS Mincho;ＭＳ 明朝" w:cs="Calibri"/>
                <w:sz w:val="18"/>
                <w:szCs w:val="18"/>
                <w:lang w:eastAsia="ja-JP"/>
              </w:rPr>
            </w:pPr>
            <w:r>
              <w:rPr>
                <w:rFonts w:eastAsia="MS Mincho;ＭＳ 明朝" w:cs="Calibri" w:ascii="Calibri" w:hAnsi="Calibri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left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rPr>
          <w:rFonts w:eastAsia="Arial Unicode MS"/>
          <w:bCs/>
          <w:sz w:val="24"/>
          <w:szCs w:val="24"/>
          <w:lang w:eastAsia="ru-RU"/>
        </w:rPr>
      </w:pPr>
      <w:r>
        <w:rPr>
          <w:rFonts w:eastAsia="Arial Unicode MS"/>
          <w:bCs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34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true"/>
      <w:spacing w:before="0" w:after="0"/>
      <w:ind w:left="0" w:right="1843" w:firstLine="748"/>
      <w:jc w:val="center"/>
      <w:outlineLvl w:val="1"/>
    </w:pPr>
    <w:rPr>
      <w:rFonts w:eastAsia="Times New Roman"/>
      <w:b/>
      <w:bCs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eastAsia="Times New Roman" w:cs="Times New Roman"/>
      <w:b/>
      <w:bCs/>
      <w:sz w:val="20"/>
      <w:szCs w:val="20"/>
      <w:shd w:fill="FFFFFF" w:val="clear"/>
    </w:rPr>
  </w:style>
  <w:style w:type="character" w:styleId="Bodytext2">
    <w:name w:val="Body text (2)_"/>
    <w:qFormat/>
    <w:rPr>
      <w:rFonts w:cs="Times New Roman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4" w:before="360" w:after="240"/>
      <w:ind w:hanging="1720"/>
      <w:jc w:val="center"/>
    </w:pPr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12:00Z</dcterms:created>
  <dc:creator>Гаранина Лика Андреевна</dc:creator>
  <dc:description/>
  <cp:keywords/>
  <dc:language>en-US</dc:language>
  <cp:lastModifiedBy>pcuser</cp:lastModifiedBy>
  <cp:lastPrinted>2024-05-03T15:22:00Z</cp:lastPrinted>
  <dcterms:modified xsi:type="dcterms:W3CDTF">2024-05-03T12:23:00Z</dcterms:modified>
  <cp:revision>31</cp:revision>
  <dc:subject/>
  <dc:title/>
</cp:coreProperties>
</file>