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КИНСКОГО РАЙОНА СМОЛЕН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left="-142" w:right="-1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  08.02.2023 года                     №  14                                                               д.Власово</w:t>
      </w:r>
    </w:p>
    <w:p>
      <w:pPr>
        <w:pStyle w:val="Normal"/>
        <w:ind w:right="-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Медведевского сельского поселения Темкинского района Смоленской области от 26.12.2022г. №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3.2 статьи 160.1, пунктом 4 статьи 160.2 Бюджетного кодекса Российской Федерации, постановлением Правительства Российской Федерации от 16.09.2021 № 1569 «Об утверждении общих</w:t>
      </w:r>
      <w:r>
        <w:rPr>
          <w:color w:val="000000"/>
          <w:sz w:val="28"/>
          <w:szCs w:val="28"/>
        </w:rPr>
        <w:t xml:space="preserve">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</w:t>
      </w:r>
      <w:r>
        <w:rPr>
          <w:sz w:val="28"/>
          <w:szCs w:val="28"/>
        </w:rPr>
        <w:t>постановлением Правительства Российской Федерации от 16.09.2021 № 1568</w:t>
      </w:r>
      <w:r>
        <w:rPr>
          <w:color w:val="000000"/>
          <w:sz w:val="28"/>
          <w:szCs w:val="28"/>
        </w:rPr>
        <w:t xml:space="preserve">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источников финансирования дефицита бюджета и к утверждению перечня главных администраторов источников финансирования дефицита бюджета субъекта Российской Федерации, бюджета территориального фонда обязательного медицинского страхования, местного бюджета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Администрация Медведевского сельского поселения Темкинского района Смолен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1. Внести в  постановление Администрации Медведевского сельского поселения Темкинского района Смоленской области от 26.12.2022 № 74 «Об утверждении перечней главных администраторов доходов и источников финансирования дефицита бюджета Медведевского сельского поселения Темкинского района Смоленской области» ( далее- Перечень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В  Перечне: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1.Строки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6378"/>
      </w:tblGrid>
      <w:tr>
        <w:trPr>
          <w:trHeight w:val="27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Управление Федерального казначейства по Смоленской области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лючить;</w:t>
      </w:r>
    </w:p>
    <w:p>
      <w:pPr>
        <w:pStyle w:val="Normal"/>
        <w:jc w:val="both"/>
        <w:rPr/>
      </w:pPr>
      <w:r>
        <w:rPr/>
        <w:t>1.1.2. После строки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6378"/>
      </w:tblGrid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01 02 030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</w:tbl>
    <w:p>
      <w:pPr>
        <w:pStyle w:val="Normal"/>
        <w:jc w:val="both"/>
        <w:rPr/>
      </w:pPr>
      <w:r>
        <w:rPr/>
        <w:t>добавить строки следующего содержания: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977"/>
        <w:gridCol w:w="6378"/>
      </w:tblGrid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3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4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уплаты акцизов на моторные масла для дизельны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5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5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hd w:fill="FFFFFF" w:val="clear"/>
              </w:rPr>
              <w:t>1 03 02 261 01 0000 1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настоящее постановление на официальном сайте Администрации муниципального образования «Темкинский район» Смолен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к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</w:t>
      </w:r>
      <w:r>
        <w:rPr>
          <w:b/>
          <w:sz w:val="28"/>
          <w:szCs w:val="28"/>
        </w:rPr>
        <w:t>В.П.Потапов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b/>
      <w:sz w:val="26"/>
      <w:szCs w:val="24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center"/>
    </w:pPr>
    <w:rPr>
      <w:b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Web">
    <w:name w:val="Обычный (Web)"/>
    <w:basedOn w:val="Standard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25:00Z</dcterms:created>
  <dc:creator>777</dc:creator>
  <dc:description/>
  <cp:keywords/>
  <dc:language>en-US</dc:language>
  <cp:lastModifiedBy>pcuser</cp:lastModifiedBy>
  <cp:lastPrinted>2023-02-08T15:22:00Z</cp:lastPrinted>
  <dcterms:modified xsi:type="dcterms:W3CDTF">2023-02-08T12:23:00Z</dcterms:modified>
  <cp:revision>29</cp:revision>
  <dc:subject/>
  <dc:title>П ОСТАНОВЛЕНИЕ</dc:title>
</cp:coreProperties>
</file>