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5" w:leader="none"/>
        </w:tabs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15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ДВЕДЕВСКОГО СЕЛЬСКОГО  ПОСЕЛЕНИЯ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КИНСКОГО РАЙОНА  СМОЛЕНСКОЙ ОБЛАСТИ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от 23.07.2024  года                    № 49                                                               д. Власово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5669" w:hanging="0"/>
        <w:rPr/>
      </w:pPr>
      <w:r>
        <w:rPr>
          <w:szCs w:val="28"/>
        </w:rPr>
        <w:t>О передачи из муниципальной собственности     движимого имущества (автомашина ассенизационная МК-4) Медведевского сельского поселения Темкинского района Смоленской области в муниципальную собственность муниципального образования «Темкинский район» Смоленской области</w:t>
      </w:r>
    </w:p>
    <w:p>
      <w:pPr>
        <w:pStyle w:val="Normal"/>
        <w:spacing w:before="0" w:after="0"/>
        <w:ind w:right="5669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на основании решения Совета депутатов Медведевского сельского поселения Темкинского района Смоленской области от 23.07.2024 года №15 «О передаче муниципального имущества  Медведевского сельского поселения Темкинского района Смоленской области, в муниципальную собственность муниципального образования «Темкинский район» Смоленской области»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Администрация  Медведевского сельского поселения Темкинского района Смоленской области   </w:t>
      </w:r>
      <w:r>
        <w:rPr>
          <w:b/>
          <w:szCs w:val="28"/>
        </w:rPr>
        <w:t>п о с т а н о в л я е т: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Передать  из муниципальной собственность Медведевского сельского поселения Темкинского района Смоленской области движимое имущество (автомашина ассенизационная МК-4) в муниципальную собственность муниципального образования «Темкинский район» Смоленской области по Перечню, согласно приложения.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. Ведущему  специалисту Администрации Медведевского сельского поселения Темкинского района Смоленской области внести соответствующие изменения в Реестр объектов муниципальной собственности и подготовить акт приема-передачи движимого имущества (автомашина ассенизационная МК-4)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едведевского сельского поселения</w:t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кинского района Смоленской области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В.П. Потапов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spacing w:before="0" w:after="0"/>
        <w:ind w:hanging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rFonts w:eastAsia="Times New Roman" w:cs="Arial"/>
          <w:bCs/>
          <w:sz w:val="24"/>
          <w:szCs w:val="24"/>
          <w:lang w:eastAsia="ru-RU"/>
        </w:rPr>
        <w:t>муниципальной собственности муниципального образования  Медведевского сельского поселения Темкинского района Смоленской области, передаваемых</w:t>
      </w: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в собственность</w:t>
      </w: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муниципального образования «Темкинский район» Смоленской области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</w:r>
    </w:p>
    <w:tbl>
      <w:tblPr>
        <w:tblW w:w="1066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87"/>
        <w:gridCol w:w="2134"/>
        <w:gridCol w:w="1563"/>
        <w:gridCol w:w="1820"/>
        <w:gridCol w:w="2587"/>
      </w:tblGrid>
      <w:tr>
        <w:trPr>
          <w:trHeight w:val="9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 w:before="0" w:after="120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 w:before="0" w:after="12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5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дведевского сельского поселения Темкинского района Смоленской обла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Темкинский район, д. Власово, ул. Центральная, д.7,</w:t>
            </w:r>
          </w:p>
          <w:p>
            <w:pPr>
              <w:pStyle w:val="Normal"/>
              <w:spacing w:lineRule="auto" w:line="252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7160024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ассенизационная МК-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2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Темкинский район, д.Власово, ул. Центральная, д.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hanging="0"/>
              <w:rPr/>
            </w:pPr>
            <w:r>
              <w:rPr>
                <w:sz w:val="24"/>
                <w:szCs w:val="24"/>
              </w:rPr>
              <w:t>Автомашина ассенизационная: марка (модель)  МК-4;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 </w:t>
            </w:r>
            <w:r>
              <w:rPr>
                <w:sz w:val="24"/>
                <w:szCs w:val="24"/>
                <w:lang w:val="en-US"/>
              </w:rPr>
              <w:t>XVC</w:t>
            </w:r>
            <w:r>
              <w:rPr>
                <w:sz w:val="24"/>
                <w:szCs w:val="24"/>
              </w:rPr>
              <w:t xml:space="preserve"> 46430030000023; Категория ТС «С»; год изготовления  2003; модель, № двигателя 51300Н31019097; шасси (рама) №33070030843270; кузов (кабина) № 0023; цвет кабины  белый.  Паспорт транспортного средства  45КО  834937, Свидетельство о регистрации  СА 290514, Гос. регистрационный знак  Т 274 КВ 67, балансовая стоимость  238050 руб.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ind w:hanging="0"/>
        <w:rPr>
          <w:rFonts w:eastAsia="Arial Unicode MS"/>
          <w:b/>
          <w:b/>
          <w:bCs/>
          <w:sz w:val="24"/>
          <w:szCs w:val="24"/>
          <w:lang w:eastAsia="ru-RU"/>
        </w:rPr>
      </w:pPr>
      <w:r>
        <w:rPr>
          <w:rFonts w:eastAsia="Arial Unicode MS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567" w:right="340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before="0" w:after="0"/>
      <w:ind w:left="0" w:right="1843" w:firstLine="748"/>
      <w:jc w:val="center"/>
      <w:outlineLvl w:val="1"/>
    </w:pPr>
    <w:rPr>
      <w:rFonts w:eastAsia="Times New Roman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eastAsia="Times New Roman" w:cs="Times New Roman"/>
      <w:b/>
      <w:bCs/>
      <w:sz w:val="20"/>
      <w:szCs w:val="20"/>
      <w:shd w:fill="FFFFFF" w:val="clear"/>
    </w:rPr>
  </w:style>
  <w:style w:type="character" w:styleId="Bodytext2">
    <w:name w:val="Body text (2)_"/>
    <w:qFormat/>
    <w:rPr>
      <w:rFonts w:cs="Times New Roman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yle16">
    <w:name w:val="Верхний колонтитул Знак"/>
    <w:basedOn w:val="Style12"/>
    <w:qFormat/>
    <w:rPr>
      <w:sz w:val="28"/>
      <w:szCs w:val="22"/>
    </w:rPr>
  </w:style>
  <w:style w:type="character" w:styleId="Style17">
    <w:name w:val="Нижний колонтитул Знак"/>
    <w:basedOn w:val="Style12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 w:before="360" w:after="240"/>
      <w:ind w:hanging="1720"/>
      <w:jc w:val="center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/>
      <w:ind w:left="283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Гаранина Лика Андреевна</dc:creator>
  <dc:description/>
  <cp:keywords/>
  <dc:language>en-US</dc:language>
  <cp:lastModifiedBy>pcuser</cp:lastModifiedBy>
  <cp:lastPrinted>2024-07-24T09:49:00Z</cp:lastPrinted>
  <dcterms:modified xsi:type="dcterms:W3CDTF">2024-07-30T06:17:00Z</dcterms:modified>
  <cp:revision>47</cp:revision>
  <dc:subject/>
  <dc:title/>
</cp:coreProperties>
</file>