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15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ВЕДЕВСКОГО СЕЛЬСКОГО  ПОСЕЛЕНИЯ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КИНСКОГО РАЙОНА  СМОЛЕНСКОЙ ОБЛАСТИ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от 07.05.2024  года                    №31                                                                д. Власово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5669" w:hanging="0"/>
        <w:rPr/>
      </w:pPr>
      <w:r>
        <w:rPr>
          <w:sz w:val="26"/>
          <w:szCs w:val="26"/>
        </w:rPr>
        <w:t>О передачи из муниципальной собственности     недвижимого имущества (объекты водоснабжения) Медведевского сельского поселения Темкинского района Смоленской области в муниципальную собственность муниципального образования «Темкинский район» Смоленской области</w:t>
      </w:r>
    </w:p>
    <w:p>
      <w:pPr>
        <w:pStyle w:val="Normal"/>
        <w:spacing w:before="0" w:after="0"/>
        <w:ind w:right="5669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части 4 ст.15 Федерального закона от 06.10.2003г. №131-ФЗ «Об общих принципах организации местного самоуправления в Российской Федерации», на основании решения Совета депутатов Медведевского сельского поселения Темкинского района Смоленской области от 03.05.2024 года №10 « О передачи части полномочий по организации водоснабжения в границах Медведевского сельского поселения Темкинского района Смоленской области»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я  Медведевского сельского поселения Темкинского района Смоленской области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lef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. Передать  из муниципальной собственность Медведевского сельского поселения Темкинского района Смоленской области недвижимое имущество (объекты водоснабжения) в муниципальную собственность муниципального образования «Темкинский район» Смоленской области по Перечню, согласно приложения. </w:t>
      </w:r>
    </w:p>
    <w:p>
      <w:pPr>
        <w:pStyle w:val="Normal"/>
        <w:spacing w:before="0" w:after="0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. Ведущему  специалисту Администрации Медведевского сельского поселения Темкинского района Смоленской области внести соответствующие изменения в Реестр объектов муниципальной собственности и подготовить акт приема-передачи недвижимого имущества (объекты водоснабжения)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 Муниципальному образованию «Темкинский район»  Смоленской области зарегистрировать право собственности на объекты недвижимого имущества (объекты водоснабжения), указанные в Перечне (согласно приложения) данного постановления,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before="0" w:after="0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едведевского сельского поселения</w:t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кинского района Смоленской области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В.П. Потапов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spacing w:before="0" w:after="0"/>
        <w:ind w:hanging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eastAsia="Times New Roman" w:cs="Arial"/>
          <w:bCs/>
          <w:sz w:val="24"/>
          <w:szCs w:val="24"/>
          <w:lang w:eastAsia="ru-RU"/>
        </w:rPr>
        <w:t>объектов водоснабжения муниципального образования  Медведевского сельского поселения Темкинского района Смоленской области, передаваемых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в собственность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муниципального образования «Темкинский район» Смоленской области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1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59"/>
        <w:gridCol w:w="1276"/>
        <w:gridCol w:w="1701"/>
        <w:gridCol w:w="1273"/>
        <w:gridCol w:w="1278"/>
        <w:gridCol w:w="1276"/>
      </w:tblGrid>
      <w:tr>
        <w:trPr>
          <w:trHeight w:val="1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Местонахожде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  <w:t>кадастровый номер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  <w:t>Характеристика объек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  <w:t xml:space="preserve">(глубина , протяженность, объем. высота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 xml:space="preserve">Год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вв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Балансовая стоимост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Остаточная стоимост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54"/>
        <w:gridCol w:w="1281"/>
        <w:gridCol w:w="1702"/>
        <w:gridCol w:w="1274"/>
        <w:gridCol w:w="127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д.Замыц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5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70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9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существующих сетей водопровода  д.Замыцко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6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4877м.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 823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77113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Единый недвижимый комплекс: Артезианская скважина д.Замыцкое,Насосная станция 1-го подъма, подъезд с разворотной площадк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7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025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0254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допроводная башня д.Замыц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8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10101: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5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3,0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16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60101: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78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2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9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,0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52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Ки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4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6,8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ая сеть д.Кикин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3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6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467,5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Ки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4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,8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Миха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Миха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,5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4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Рожновского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,3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924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43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из подземных скважин в  д.Федот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Федот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100101:4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33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19537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83537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сетей водопровода в д.Федотково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Федот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0:0000000:7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ru-RU"/>
              </w:rPr>
              <w:t>4411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4454,3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ru-RU"/>
              </w:rPr>
              <w:t>7054454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 д.Влас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40102:7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ru-RU"/>
              </w:rPr>
              <w:t>70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432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ая сеть д.Власо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130101:5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272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81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уществующих сетей водопровода сеть д.Власо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00000:4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800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7181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61259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башня д.Влас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40102:7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5 куб.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32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6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башня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/>
            </w:pPr>
            <w:r>
              <w:rPr>
                <w:sz w:val="20"/>
                <w:szCs w:val="20"/>
              </w:rPr>
              <w:t>Водопроводная сеть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 xml:space="preserve">200м (протяженность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  <w:lang w:eastAsia="ru-RU"/>
        </w:rPr>
      </w:pPr>
      <w:r>
        <w:rPr>
          <w:rFonts w:eastAsia="Arial Unicode MS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недвижимого имущества (объекты водоснабж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Смоленская область, Темкинский район, д.Власово</w:t>
        <w:tab/>
        <w:t xml:space="preserve">                                                     07 мая 2024 года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       </w:t>
      </w:r>
      <w:r>
        <w:rPr/>
        <w:t xml:space="preserve">Администрация Медведевского сельского поселения Темкинского района Смоленской области, в лице Главы муниципального образования Медведевского сельского поселения Темкинского района Смоленской области Потапова Виктора Петровича, действующего на основании Устава, с одной стороны </w:t>
      </w:r>
      <w:r>
        <w:rPr>
          <w:color w:val="000000"/>
          <w:spacing w:val="2"/>
        </w:rPr>
        <w:t xml:space="preserve"> </w:t>
      </w:r>
      <w:r>
        <w:rPr/>
        <w:t>и муниципальное образование «Темкинский район» Смоленской области, в лице Главы муниципального образования «Темкинский район» Смоленской области Васильев Александр Николаевич, действующего на основании Устава муниципального образования «Темкинский район» Смоленской области, с другой стороны, составили настоящий акт приема-передачи недвижимого имущества (объекты водоснабжения:</w:t>
      </w:r>
    </w:p>
    <w:p>
      <w:pPr>
        <w:pStyle w:val="Normal"/>
        <w:spacing w:before="0" w:after="0"/>
        <w:ind w:right="-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. Администрация Медведевского сельского поселения Темкинского района Смоленской области на основании постановления Администрация Медведевского сельского поселения Темкинского района Смоленской области от 07.05.2024 года № 31 «Об исключении из муниципальной собственности недвижимого имущества (объекты водоснабжения)    Медведевского сельского поселения Темкинского района Смоленской области и о передачи объектов водоснабжения из муниципальной собственности Медведевского сельского поселения Темкинского района Смоленской области в муниципальную собственность муниципального образования «Темкинский район» Смоленской области», передала, а муниципальное образование «Темкинский район» Смоленской области приняло, недвижимое имущество (объекты водоснабжения):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tbl>
      <w:tblPr>
        <w:tblW w:w="11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59"/>
        <w:gridCol w:w="1276"/>
        <w:gridCol w:w="1701"/>
        <w:gridCol w:w="1273"/>
        <w:gridCol w:w="1278"/>
        <w:gridCol w:w="1276"/>
      </w:tblGrid>
      <w:tr>
        <w:trPr>
          <w:trHeight w:val="1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Местонахожде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  <w:t>кадастровый номер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  <w:t>Характеристика объек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  <w:t xml:space="preserve">(глубина , протяженность, объем. высота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 xml:space="preserve">Год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вв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Балансовая стоимост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Остаточная стоимость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54"/>
        <w:gridCol w:w="1281"/>
        <w:gridCol w:w="1702"/>
        <w:gridCol w:w="1274"/>
        <w:gridCol w:w="127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д.Замыц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5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70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9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существующих сетей водопровода  д.Замыцко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6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4877м.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6 823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577113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едвижимый комплекс: Артезианская скважина д.Замыцкое,Насосная станция 1-го подъма, подъезд с разворотной площадк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7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6025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60254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роводная башня д.Замыц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8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10101: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25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3,0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16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60101: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78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42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9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2,0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352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Ки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4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6,8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ая сеть д.Кикин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3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26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467,5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Ки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4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,8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Миха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Михале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,5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44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Рожновского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2,3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924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43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из подземных скважин в  д.Федот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Федот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100101:4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33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319537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83537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сетей водопровода в д.Федотково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Федотк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0:0000000:7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ru-RU"/>
              </w:rPr>
              <w:t>4411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4454,3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ru-RU"/>
              </w:rPr>
              <w:t>7054454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 д.Влас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40102:7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ru-RU"/>
              </w:rPr>
              <w:t>70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  <w:t>432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ая сеть д.Власо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130101:5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272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81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уществующих сетей водопровода сеть д.Власо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00000:4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2800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7181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661259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башня д.Влас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40102:7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25 куб.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432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36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башня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3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Темкинский район, д.Поля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 xml:space="preserve">200м (протяженность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sz w:val="24"/>
          <w:szCs w:val="24"/>
        </w:rPr>
        <w:t>2. Акт подтверждает отсутствие претензий у Сторон в отношении качества и состояния переданных объектов водоснабжения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. Акт составлен в 2 (двух) экземплярах, имеющих одинаковую юридическую силу, по одному экземпляру для каждой из Сторон</w:t>
      </w:r>
      <w:r>
        <w:rPr>
          <w:szCs w:val="28"/>
        </w:rPr>
        <w:t>.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/>
        <w:t>Подписи сторон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855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0"/>
              <w:gridCol w:w="4980"/>
            </w:tblGrid>
            <w:tr>
              <w:trPr>
                <w:trHeight w:val="142" w:hRule="atLeast"/>
              </w:trPr>
              <w:tc>
                <w:tcPr>
                  <w:tcW w:w="4980" w:type="dxa"/>
                  <w:tcBorders/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дал: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дведевского сельского поселения Темкинского района Смоленской области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    В.П. Потапов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980" w:type="dxa"/>
                  <w:tcBorders/>
                </w:tcPr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л: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Темкинский район» Смоленской    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и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   А.Н. Васильев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340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before="0" w:after="0"/>
      <w:ind w:left="0" w:right="1843" w:firstLine="748"/>
      <w:jc w:val="center"/>
      <w:outlineLvl w:val="1"/>
    </w:pPr>
    <w:rPr>
      <w:rFonts w:eastAsia="Times New Roman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eastAsia="Times New Roman" w:cs="Times New Roman"/>
      <w:b/>
      <w:bCs/>
      <w:sz w:val="20"/>
      <w:szCs w:val="20"/>
      <w:shd w:fill="FFFFFF" w:val="clear"/>
    </w:rPr>
  </w:style>
  <w:style w:type="character" w:styleId="Bodytext2">
    <w:name w:val="Body text (2)_"/>
    <w:qFormat/>
    <w:rPr>
      <w:rFonts w:cs="Times New Roman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16">
    <w:name w:val="Верхний колонтитул Знак"/>
    <w:basedOn w:val="Style12"/>
    <w:qFormat/>
    <w:rPr>
      <w:sz w:val="28"/>
      <w:szCs w:val="22"/>
    </w:rPr>
  </w:style>
  <w:style w:type="character" w:styleId="Style17">
    <w:name w:val="Нижний колонтитул Знак"/>
    <w:basedOn w:val="Style12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 w:before="360" w:after="240"/>
      <w:ind w:hanging="1720"/>
      <w:jc w:val="center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/>
      <w:ind w:left="283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Гаранина Лика Андреевна</dc:creator>
  <dc:description/>
  <cp:keywords/>
  <dc:language>en-US</dc:language>
  <cp:lastModifiedBy>pcuser</cp:lastModifiedBy>
  <cp:lastPrinted>2024-05-22T14:57:00Z</cp:lastPrinted>
  <dcterms:modified xsi:type="dcterms:W3CDTF">2024-05-22T13:03:00Z</dcterms:modified>
  <cp:revision>39</cp:revision>
  <dc:subject/>
  <dc:title/>
</cp:coreProperties>
</file>