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4894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ОВЕТ ДЕПУТАТОВ  ПАВЛОВСКОГО  </w:t>
      </w:r>
      <w:r>
        <w:rPr>
          <w:rFonts w:eastAsia="Times New Roman"/>
          <w:b/>
          <w:bCs/>
          <w:caps/>
          <w:sz w:val="28"/>
          <w:szCs w:val="28"/>
        </w:rPr>
        <w:t xml:space="preserve">сельского </w:t>
      </w:r>
      <w:r>
        <w:rPr>
          <w:rFonts w:eastAsia="Times New Roman"/>
          <w:b/>
          <w:bCs/>
          <w:sz w:val="28"/>
          <w:szCs w:val="28"/>
        </w:rPr>
        <w:t>ПОСЕЛЕНИЯ ТЕМКИНСКОГО  Р</w:t>
      </w:r>
      <w:r>
        <w:rPr>
          <w:rFonts w:eastAsia="Times New Roman"/>
          <w:b/>
          <w:bCs/>
          <w:caps/>
          <w:sz w:val="28"/>
          <w:szCs w:val="28"/>
        </w:rPr>
        <w:t>айона Смоленской области ВТОРОГО СОЗЫВ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tLeast" w:line="1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   30 сентября  2022 года                                                                                         № 1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б</w:t>
        <w:tab/>
        <w:t>избрании Главы муниципального образования Павловского сельского поселения Темкинского района Смоленской области из состава депутатов  Совета депутатов Павловского сельского поселения Темк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5 статьи  25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вловского сельского поселения Темк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сновании протокола счетной комиссии от 30 сентября 2022 года № 3,   Совет депутатов Павловского сельского поселения Темк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тайного голосования по избранию Главы муниципального образования Павловского сельского поселения Темкинского района Смоленской области.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брать Главой муниципального образования Павловского сельского поселения Темкинского района Смоленской области  из состава депутатов Совета депутатов Павловского сельского поселения Темкинского района Смоленской области, </w:t>
      </w:r>
      <w:r>
        <w:rPr>
          <w:rFonts w:cs="Times New Roman" w:ascii="Times New Roman" w:hAnsi="Times New Roman"/>
          <w:b/>
          <w:sz w:val="28"/>
          <w:szCs w:val="28"/>
        </w:rPr>
        <w:t>Филичкину Елену Сергее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3. Днем вступления в должность Глав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авловского сельского поселения Темкинского района Смоленской области,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считать день её избрания из состава депутатов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Павловского сельского поселения Темкинского района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4. Настоящее решение опубликовать в газете «Заря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Смоленской области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С. Филичкина</w:t>
      </w:r>
      <w:r>
        <w:rPr>
          <w:sz w:val="28"/>
          <w:szCs w:val="28"/>
          <w:vertAlign w:val="superscript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Lucida Sans Unicode"/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 w:before="360" w:after="720"/>
      <w:jc w:val="both"/>
    </w:pPr>
    <w:rPr>
      <w:rFonts w:ascii="Calibri" w:hAnsi="Calibri" w:eastAsia="SimSun;宋体" w:cs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19:00Z</dcterms:created>
  <dc:creator>Admin</dc:creator>
  <dc:description/>
  <cp:keywords/>
  <dc:language>en-US</dc:language>
  <cp:lastModifiedBy>pcuser</cp:lastModifiedBy>
  <cp:lastPrinted>2022-09-30T15:11:00Z</cp:lastPrinted>
  <dcterms:modified xsi:type="dcterms:W3CDTF">2022-09-30T12:12:00Z</dcterms:modified>
  <cp:revision>14</cp:revision>
  <dc:subject/>
  <dc:title>проект</dc:title>
</cp:coreProperties>
</file>