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ind w:hanging="0"/>
        <w:jc w:val="center"/>
        <w:rPr>
          <w:rFonts w:eastAsia="SimSun;宋体" w:cs="Mangal"/>
          <w:kern w:val="2"/>
          <w:szCs w:val="28"/>
          <w:lang w:eastAsia="hi-IN" w:bidi="hi-IN"/>
        </w:rPr>
      </w:pPr>
      <w:r>
        <w:rPr>
          <w:rFonts w:eastAsia="SimSun;宋体" w:cs="Mangal"/>
          <w:kern w:val="2"/>
          <w:szCs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kern w:val="2"/>
          <w:szCs w:val="28"/>
          <w:lang w:eastAsia="hi-IN" w:bidi="hi-IN"/>
        </w:rPr>
      </w:pPr>
      <w:r>
        <w:rPr>
          <w:rFonts w:eastAsia="SimSun;宋体" w:cs="Mangal"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  <w:t>АДМИНИСТРАЦИЯ</w:t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  <w:t>ПАВЛОВ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  <w:t>ТЕМКИНСКОГО РАЙОНА СМОЛЕНСКОЙ ОБЛАСТИ</w:t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ind w:left="40" w:hanging="0"/>
        <w:jc w:val="center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uppressAutoHyphens w:val="true"/>
        <w:spacing w:before="0" w:after="0"/>
        <w:ind w:hanging="0"/>
        <w:jc w:val="left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suppressAutoHyphens w:val="true"/>
        <w:spacing w:before="0" w:after="0"/>
        <w:ind w:left="40" w:hanging="0"/>
        <w:jc w:val="left"/>
        <w:rPr>
          <w:rFonts w:eastAsia="SimSun;宋体" w:cs="Mangal"/>
          <w:b/>
          <w:b/>
          <w:kern w:val="2"/>
          <w:szCs w:val="28"/>
          <w:lang w:eastAsia="hi-IN" w:bidi="hi-IN"/>
        </w:rPr>
      </w:pPr>
      <w:r>
        <w:rPr>
          <w:rFonts w:eastAsia="SimSun;宋体" w:cs="Mangal"/>
          <w:b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ind w:left="40" w:hanging="0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от   07.05.2024     №  22                                                                                                     </w:t>
      </w:r>
      <w:r>
        <w:rPr>
          <w:rFonts w:eastAsia="SimSun;宋体" w:cs="Mangal"/>
          <w:b/>
          <w:kern w:val="2"/>
          <w:sz w:val="24"/>
          <w:szCs w:val="24"/>
          <w:lang w:eastAsia="hi-IN" w:bidi="hi-IN"/>
        </w:rPr>
        <w:t>д. Булгаково</w:t>
      </w:r>
    </w:p>
    <w:p>
      <w:pPr>
        <w:pStyle w:val="Normal"/>
        <w:spacing w:before="0" w:after="0"/>
        <w:rPr>
          <w:rFonts w:eastAsia="SimSun;宋体" w:cs="Mangal"/>
          <w:b/>
          <w:b/>
          <w:kern w:val="2"/>
          <w:sz w:val="24"/>
          <w:szCs w:val="28"/>
          <w:lang w:eastAsia="hi-IN" w:bidi="hi-IN"/>
        </w:rPr>
      </w:pPr>
      <w:r>
        <w:rPr>
          <w:rFonts w:eastAsia="SimSun;宋体" w:cs="Mangal"/>
          <w:b/>
          <w:kern w:val="2"/>
          <w:sz w:val="24"/>
          <w:szCs w:val="28"/>
          <w:lang w:eastAsia="hi-IN" w:bidi="hi-IN"/>
        </w:rPr>
      </w:r>
    </w:p>
    <w:p>
      <w:pPr>
        <w:pStyle w:val="Normal"/>
        <w:spacing w:before="0" w:after="0"/>
        <w:ind w:right="5669" w:hanging="0"/>
        <w:rPr>
          <w:sz w:val="26"/>
          <w:szCs w:val="26"/>
        </w:rPr>
      </w:pPr>
      <w:r>
        <w:rPr>
          <w:sz w:val="26"/>
          <w:szCs w:val="26"/>
        </w:rPr>
        <w:t>О передачи из муниципальной собственности     недвижимого имущества (объекты водоснабжения) Павловского сельского поселения Темкинского района Смоленской области в муниципальную собственность муниципального образования «Темкинский район» Смоленской области</w:t>
      </w:r>
    </w:p>
    <w:p>
      <w:pPr>
        <w:pStyle w:val="Normal"/>
        <w:spacing w:before="0" w:after="0"/>
        <w:ind w:right="5669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части 4 ст.15 Федерального закона от 06.10.2003г. №131-ФЗ «Об общих принципах организации местного самоуправления в Российской Федерации», на основании решения Совета депутатов Павловского сельского поселения Темкинского района Смоленской области от 03.05.2024 года №10 « О передачи части полномочий по организации водоснабжения в границах Павловского сельского поселения Темкинского района Смоленской области»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я  Павловского сельского поселения Темкинского района Смоленской области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lef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 Передать  из муниципальной собственность Павловского сельского поселения Темкинского района Смоленской области недвижимое имущество (объекты водоснабжения) в муниципальную собственность муниципального образования «Темкинский район» Смоленской области по Перечню, согласно приложения. </w:t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. Ведущему  специалисту Администрации Павловского сельского поселения Темкинского района Смоленской области внести соответствующие изменения в Реестр объектов муниципальной собственности и подготовить акт приема-передачи недвижимого имущества (объекты водоснабжения)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 Муниципальному образованию «Темкинский район»  Смоленской области зарегистрировать право собственности на объекты недвижимого имущества (объекты водоснабжения), указанные в Перечне (согласно приложения) данного постановления,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Смоленской области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Е.С. Филичкина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Павловского сельского поселения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емкинского района  Смоленской области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 07.05.2024 г.  № 22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Times New Roman" w:cs="Arial"/>
          <w:bCs/>
          <w:sz w:val="24"/>
          <w:szCs w:val="24"/>
          <w:lang w:eastAsia="ru-RU"/>
        </w:rPr>
        <w:t>объектов водоснабжения муниципального образования  Павловского сельского поселения Темкинского района Смоленской области, передаваемых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в собственность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муниципального образования «Темкинский район» Смоленской област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969"/>
        <w:gridCol w:w="1730"/>
        <w:gridCol w:w="2211"/>
        <w:gridCol w:w="1276"/>
        <w:gridCol w:w="1420"/>
        <w:gridCol w:w="1727"/>
      </w:tblGrid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стонахожде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адастровый номер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арактеристика объек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(глубина , протяженность, объем. высо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08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в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лансовая стоим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таточная стоимость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969"/>
        <w:gridCol w:w="1735"/>
        <w:gridCol w:w="2211"/>
        <w:gridCol w:w="1274"/>
        <w:gridCol w:w="1418"/>
        <w:gridCol w:w="17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одопроводная сеть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4000м (протяженность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256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 баш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591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одозаборное сооружение (Артскважин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75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996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етр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етр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оссийская Федерация, Смоленская область, муниципальный район Темкинский, Павловское сельско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еление, д. Павлов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00000:76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3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авлов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., Темкинский район, д.Булга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:20:0770101:5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500 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нструкция сетей водопровода и водозаборных сооружений в  д.Булгаково Темкинского района Смоленс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одопроводные се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насосная станц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танция водоподготов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водонапорная башн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, Темкинский р-н, Павловское с/п,д.Булгаков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7:20:0770101:8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500м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 007 242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7242,8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81 756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2115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, Темкинский р-н, Павловское с/п,д.Булга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770101:5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19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145099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нструкция существующих сетей водопровода протяженностью 2,7 км и водозаборных сооружений в  д.Селенки Темкинского района Смоленс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водопроводная сеть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насосная станция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водопроводная баш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моленская обл, Темкинский р-н, Селенское с/п,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д. Сел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00000:4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2700м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(протяженность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78952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7764045,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моленская область, муниципальный район Темкинский, Селенское с/п д. Сел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40101:2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15219950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2"/>
                <w:lang w:eastAsia="ja-JP"/>
              </w:rPr>
            </w:pPr>
            <w:r>
              <w:rPr>
                <w:rFonts w:eastAsia="MS Mincho;ＭＳ 明朝"/>
                <w:sz w:val="22"/>
                <w:lang w:eastAsia="ja-JP"/>
              </w:rPr>
              <w:t>14092446,6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vanish/>
        </w:rPr>
      </w:pPr>
      <w:r>
        <w:rPr/>
        <w:t xml:space="preserve">к 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постановлению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Павловского сельского поселения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емкинского района  Смоленской области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 07.05.2024 г.  № 22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-передачи муниципального имущества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Times New Roman" w:cs="Arial"/>
          <w:bCs/>
          <w:sz w:val="24"/>
          <w:szCs w:val="24"/>
          <w:lang w:eastAsia="ru-RU"/>
        </w:rPr>
        <w:t xml:space="preserve">объектов водоснабжения муниципального образования  Павловского сельского поселения Темкинского района Смоленской области, предлагаемых </w:t>
      </w:r>
      <w:r>
        <w:rPr>
          <w:rFonts w:eastAsia="Times New Roman"/>
          <w:bCs/>
          <w:sz w:val="24"/>
          <w:szCs w:val="24"/>
          <w:lang w:eastAsia="ru-RU"/>
        </w:rPr>
        <w:t>в собственность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муниципального образования «Темкинский район» Смоленской области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>д. Булгаково</w:t>
        <w:tab/>
        <w:t xml:space="preserve">    </w:t>
        <w:tab/>
        <w:tab/>
        <w:tab/>
        <w:t xml:space="preserve">          </w:t>
        <w:tab/>
        <w:t xml:space="preserve">                                                                                                                                  от «7»  мая 2024  года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Павловского сельского поселения Темкинского района Смоленской области, в лице Главы муниципального образования Павловского сельского поселения Темкинского района Смоленской области Филичкиной Елены Сергеевны,  действующей  на основании Устава с одной сто</w:t>
        <w:softHyphen/>
        <w:t>роны, и муниципальное образование «Темкинский район» Смоленской области, в лице Главы муниципального образования «Темкинский район Смоленской области Васильева Александра Николаевича, действующего на основании Устава, с  другой стороны, составили настоящий акт о ниже следующем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Администрация Павловского сельского поселения Темкинского района Смоленской области передает, а муниципальное образование «Темкинский район» Смоленской принимает безвозмездно в собственность следующее муниципальное имущество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1730"/>
        <w:gridCol w:w="2211"/>
        <w:gridCol w:w="1276"/>
        <w:gridCol w:w="1871"/>
        <w:gridCol w:w="1701"/>
      </w:tblGrid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стонахожде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адастровый номер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арактеристика объек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(глубина , протяженность, объем. высо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08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в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лансовая стоим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таточная стоимость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1735"/>
        <w:gridCol w:w="2211"/>
        <w:gridCol w:w="1274"/>
        <w:gridCol w:w="18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одопроводная сет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4000м (протяженность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5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 ба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9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одозаборное сооружение (Артскважин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Нары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5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9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Иль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етр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етр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5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Бур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оссийская Федерация, Смоленская область, муниципальный район Темкинский, Павловское сельско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еление, д. Павлов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00000:76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3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напорная ба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.Павлов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., Темкинский район, д.Булга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:20:0770101:5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500 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нструкция сетей водопровода и водозаборных сооружений в  д.Булгаково Темкинского района Смоленс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одопроводные се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насосная станц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танция водоподготов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водонапорная баш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, Темкинский р-н, Павловское с/п,д.Булгаков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7:20:0770101:8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500м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07 24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7242,8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1 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115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оленская обл, Темкинский р-н, Павловское с/п,д.Булга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770101:5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198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450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нструкция существующих сетей водопровода протяженностью 2,7 км и водозаборных сооружений в  д.Селенки Темкинского района Смоленс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водопроводная сеть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насосная станция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-водопроводная баш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моленская обл, Темкинский р-н, Селенское с/п,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д. Сел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00000:4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2700м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(протяженность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 ш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895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764045,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одозаборное сооружение (Арт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моленская область, муниципальный район Темкинский, Селенское с/п д. Сел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:20:0040101:2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521995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4092446,6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Arial Unicode MS"/>
          <w:bCs/>
          <w:vanish/>
          <w:sz w:val="20"/>
          <w:szCs w:val="20"/>
        </w:rPr>
      </w:pPr>
      <w:r>
        <w:rPr>
          <w:rFonts w:eastAsia="Arial Unicode MS"/>
          <w:bCs/>
          <w:vanish/>
          <w:sz w:val="20"/>
          <w:szCs w:val="20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Акт подтверждает отсутствие претензий у Сторон в отношении качества и состояния переданных объектов водоснабжения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 Акт составлен в 2 (двух) экземплярах, имеющих одинаковую юридическую силу, по одному экземпляру для каждой из Сторон</w:t>
      </w:r>
      <w:r>
        <w:rPr>
          <w:szCs w:val="28"/>
        </w:rPr>
        <w:t>.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/>
        <w:t>Подписи сторон: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5417" w:type="dxa"/>
            <w:tcBorders/>
          </w:tcPr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6379"/>
            </w:tblGrid>
            <w:tr>
              <w:trPr>
                <w:trHeight w:val="142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ередал»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вловского сельского поселения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кинского района Смоленской области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.С. Филичкина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инял»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Темкинский район» Смоленской    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и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    А.Н. Васильев</w:t>
                  </w:r>
                </w:p>
                <w:p>
                  <w:pPr>
                    <w:pStyle w:val="Style18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284" w:gutter="0" w:header="0" w:top="567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before="0" w:after="0"/>
      <w:ind w:left="0" w:right="1843" w:firstLine="748"/>
      <w:jc w:val="center"/>
      <w:outlineLvl w:val="1"/>
    </w:pPr>
    <w:rPr>
      <w:rFonts w:eastAsia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eastAsia="Times New Roman" w:cs="Times New Roman"/>
      <w:b/>
      <w:bCs/>
      <w:sz w:val="20"/>
      <w:szCs w:val="20"/>
      <w:shd w:fill="FFFFFF" w:val="clear"/>
    </w:rPr>
  </w:style>
  <w:style w:type="character" w:styleId="Bodytext2">
    <w:name w:val="Body text (2)_"/>
    <w:qFormat/>
    <w:rPr>
      <w:rFonts w:cs="Times New Roma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 w:before="360" w:after="240"/>
      <w:ind w:hanging="1720"/>
      <w:jc w:val="center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/>
      <w:ind w:left="283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Гаранина Лика Андреевна</dc:creator>
  <dc:description/>
  <cp:keywords/>
  <dc:language>en-US</dc:language>
  <cp:lastModifiedBy>pcuser</cp:lastModifiedBy>
  <cp:lastPrinted>2024-05-23T09:57:00Z</cp:lastPrinted>
  <dcterms:modified xsi:type="dcterms:W3CDTF">2024-05-23T07:00:00Z</dcterms:modified>
  <cp:revision>42</cp:revision>
  <dc:subject/>
  <dc:title/>
</cp:coreProperties>
</file>