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eastAsia="zxx" w:bidi="zxx"/>
        </w:rPr>
      </w:pPr>
      <w:r>
        <w:rPr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КИ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ind w:left="-142"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142"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eastAsia="ar-SA"/>
        </w:rPr>
        <w:t>от   26.12.2022       №  83                                                                                д. Булгаков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 администраторе поступлен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местный бюдж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 с  Бюджетным кодексом Российской Федерации ст.160.1, постановления администрации Павловского сельского поселения Темкинского района Смоленской области от 26.12.2022 №  82 «Об утверждении перечней главных администраторов доходов и источников финансирования дефицита бюджета Павловского сельского поселения Темкинского района Смоленской области»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 xml:space="preserve">Администрация Павловского сельского поселения Темкинского района Смоленской области </w:t>
      </w:r>
      <w:r>
        <w:rPr>
          <w:b/>
          <w:sz w:val="27"/>
          <w:szCs w:val="27"/>
        </w:rPr>
        <w:t>п о с т а н о в л я е т:</w:t>
      </w:r>
    </w:p>
    <w:p>
      <w:pPr>
        <w:pStyle w:val="Normal"/>
        <w:ind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1. Главному администратору поступлений в местный бюджет Павловского сельского поселения Темкинского района Смоленской области в лице Администрации Павловского  сельского поселения Темкинского района Смоленской области приступить с 01.01.2023 к выполнению функций администратора поступлений в местный бюджет с администрированием следующих кодов бюджетной классификации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- 912 1 11 05025 10 0000 120 (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- 912 1 11 05035 10 0000 120 (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  912 1 3 02995 10 0000 130 (Прочие доходы от компенсации затрат бюджетов сельских поселений)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-  912 </w:t>
      </w:r>
      <w:r>
        <w:rPr>
          <w:bCs/>
          <w:sz w:val="27"/>
          <w:szCs w:val="27"/>
        </w:rPr>
        <w:t>1 14 02053 10 0000 410</w:t>
      </w:r>
      <w:r>
        <w:rPr>
          <w:sz w:val="27"/>
          <w:szCs w:val="27"/>
        </w:rPr>
        <w:t xml:space="preserve"> (</w:t>
      </w:r>
      <w:r>
        <w:rPr>
          <w:bCs/>
          <w:sz w:val="27"/>
          <w:szCs w:val="27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z w:val="27"/>
          <w:szCs w:val="27"/>
        </w:rPr>
        <w:t>)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912 1 16  07010  10 0000 140 (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912  1 17  01050  10  0000  180 (Невыясненные поступления, зачисляемые в бюджеты сельских поселений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   912  117  05050  10 0000  180 ( Прочие неналоговые доходы бюджетов сельских поселений);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- 912  2 02 16001 10 0000 150 (Дотации бюджетам сельских поселений на выравнивание бюджетной обеспеченности из бюджетов муниципальных районов);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- 912  2 02 25299 10 0000 150 (Субсидии бюджетам сельских поселений на обустройство и восстановление воинских захоронений, находящихся в государственной собственности);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- 912 2 02 29999 10 0000 150  (Прочие субсидии бюджетам сельских поселений);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- 912 2 02 35118 10 0000 150 (Субвенции бюджетам сельских поселений на осуществление первичного воинского учета на территориях, где отсутствуют военные комиссариаты);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- 912 2 02 40014 10 0000 150 (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);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- 912 2 02 45160 10 0000 150 (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);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- 912 2 02 49999 10 0000 150  (Прочие межбюджетные трансферты, передаваемые бюджетам сельских поселений);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тор поступлений принимает решения от уточнении невыясненных платежей, зачисляемых в федеральный бюджет в  связи с отсутствием или неверным указанием значения кода ОКТМО в расчетном документе и (или) указанием в расчетном документе значения ИНН и КПП несуществующего получателя-администратора поступлений в бюджет, а также невыясненных поступлений, зачисляемых в бюджет Павлов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3. Настоящее постановление распространяет свое действие на правоотношения, возникшие с 01.01.2023года.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 xml:space="preserve">4. Настоящее постановление обнародовать в соответствии со статьей 40 Устава Павловского сельского поселения Темкинского района Смоленской области и разместить на сайте Администрации муниципального образования «Темкинский район» Смоленской области в информационно – телекоммуникационной сети «Интернет».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авловского сельского поселе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Темкинского района Смоленской области                               </w:t>
      </w:r>
      <w:r>
        <w:rPr>
          <w:b/>
          <w:sz w:val="27"/>
          <w:szCs w:val="27"/>
        </w:rPr>
        <w:t>Е.С. Филич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26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b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Web">
    <w:name w:val="Обычный (Web)"/>
    <w:basedOn w:val="Standard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0:00Z</dcterms:created>
  <dc:creator>KM</dc:creator>
  <dc:description/>
  <cp:keywords/>
  <dc:language>en-US</dc:language>
  <cp:lastModifiedBy>pcuser</cp:lastModifiedBy>
  <cp:lastPrinted>2022-12-28T14:03:00Z</cp:lastPrinted>
  <dcterms:modified xsi:type="dcterms:W3CDTF">2022-12-28T11:03:00Z</dcterms:modified>
  <cp:revision>78</cp:revision>
  <dc:subject/>
  <dc:title/>
</cp:coreProperties>
</file>