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22  года                    № 3 - р  </w:t>
      </w:r>
    </w:p>
    <w:p>
      <w:pPr>
        <w:pStyle w:val="TextBody"/>
        <w:ind w:right="56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56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рах по обеспечению безопасности   людей      на     водных</w:t>
      </w:r>
    </w:p>
    <w:p>
      <w:pPr>
        <w:pStyle w:val="TextBody"/>
        <w:ind w:right="56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ах в период весеннего таяния  льда 2022 года на территории   Медведевского сельского поселения Темкинского района Смоленской област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68-ФЗ «О защите населения и территорий от чрезвычайных ситуаций природного и техногенного характера», от 06.10.2003 №131ФЗ «Об общих принципах организации местного самоуправления в Российской Федерации», постановлением  Администрации Смоленской области от 31.08.2006 №322 «Об утверждении  Правил охраны жизни людей на водных объектах в Смоленской области, а также в целях обеспечения безопасности населения, предупреждения и сокращения количества несчастных случаев на водоёмах  на территории Медведевского сельского поселения в весенний период 2022 года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1. Организовать проведение бесед с рыбаками-любителями подледного лова рыбы по мерам безопасности на льду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Организовать проведение бесед с населением по мерам безопасности на водоёмах в паводковый период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3. Организовать изготовление памяток населению «Меры безопасности на льду весной  в период паводка и ледохода»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4. Организовать выставление специальных знаков, запрещающих выход и выезд в местах, где возможен переход и переезд по льду в паводковый период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Принять меры по недопущению выхода населения на лёд в период вскрытия ледяного покрова водных объектов и ледоход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6. Настоящее распоряжение разместить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Смоленской  области                                             </w:t>
      </w:r>
      <w:r>
        <w:rPr>
          <w:b/>
          <w:sz w:val="28"/>
          <w:szCs w:val="28"/>
        </w:rPr>
        <w:t>В.П.Потап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72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36:00Z</dcterms:created>
  <dc:creator>Брянцев А.Н.</dc:creator>
  <dc:description/>
  <cp:keywords/>
  <dc:language>en-US</dc:language>
  <cp:lastModifiedBy>pcuser</cp:lastModifiedBy>
  <cp:lastPrinted>2022-02-16T15:08:00Z</cp:lastPrinted>
  <dcterms:modified xsi:type="dcterms:W3CDTF">2022-02-16T12:08:00Z</dcterms:modified>
  <cp:revision>27</cp:revision>
  <dc:subject/>
  <dc:title>ПОСТАНОВЛЕНИЕ ГЛАВЫ</dc:title>
</cp:coreProperties>
</file>