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6946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</w:t>
        <w:br/>
        <w:t>МЕДВЕД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КИНСКОГО  РАЙОНА  СМОЛЕН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29.04.2022 года                № 14 -р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68" w:hanging="0"/>
        <w:jc w:val="both"/>
        <w:rPr/>
      </w:pPr>
      <w:r>
        <w:rPr>
          <w:sz w:val="28"/>
          <w:szCs w:val="28"/>
        </w:rPr>
        <w:t>О мерах по обеспечению безопасности людей на водных объектах в летний период 2022 года на территории Медведевского сельского поселения Темк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целях обеспечения безопасности людей на водных объектах, охраны их жизни и здоровья, предупреждения и сокращения количества несчастных случаев с людьми в период купального сезона на водных объектах, расположенных  на территории Медведевского сельского поселения Темкинского района Смоленской области, в соответствии с Правилами охраны жизни людей на воде  в Смоленской области, утверждёнными   постановлением Администрации Смоленской области от 31.08.2006 г. № 322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связи с тем, что на территории  Медведевского сельского поселения Темкинского района Смоленской области места массового отдыха людей не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апретить купание на всех водоемах и реках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рганизовать разъяснительную работу с населением по мерам безопасности  и предупреждению несчастных случаев на водных объекта в летни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руководителям организаций, предприятий, расположенных на территории Медведевского сельского поселения  Темкинского района Смоленской области, провести профилактические беседы с работниками о правилах поведения на в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руководителям образовательных учреждений организовать проведение профилактических бесед и занятий с учащимися по правилам безопасного поведения детей на воде.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аспоряжение обнародовать путем размещения на официальном  сайте Администрации муниципального образования «Темкинский район»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 исполнения 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к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</w:t>
      </w:r>
      <w:r>
        <w:rPr>
          <w:b/>
          <w:sz w:val="28"/>
          <w:szCs w:val="28"/>
        </w:rPr>
        <w:t>В.П.Потапов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2:00Z</dcterms:created>
  <dc:creator>V</dc:creator>
  <dc:description/>
  <cp:keywords/>
  <dc:language>en-US</dc:language>
  <cp:lastModifiedBy>pcuser</cp:lastModifiedBy>
  <cp:lastPrinted>2022-05-04T11:44:00Z</cp:lastPrinted>
  <dcterms:modified xsi:type="dcterms:W3CDTF">2022-05-04T08:45:00Z</dcterms:modified>
  <cp:revision>8</cp:revision>
  <dc:subject/>
  <dc:title>РОССИЙСКАЯ   ФЕДЕРАЦИ</dc:title>
</cp:coreProperties>
</file>