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  Администрации муниципального образования «Темкинский район» Смоленской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23.01.2019  №  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 программа «Модернизация объектов жилищно-коммунального хозяйства  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Темкинский район» Смоленской 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ериод 2019-2021 годы (далее – 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>
          <w:trHeight w:val="11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программа «Модернизация объектов жилищно-коммунального хозяйства муниципального образования «Темкинский район» Смоленской области»  на период 2019-2021 годы </w:t>
            </w:r>
          </w:p>
        </w:tc>
      </w:tr>
      <w:tr>
        <w:trPr>
          <w:trHeight w:val="29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дпрограмма «Устойчивое развитие сельских территорий Смоленской области»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» на 2014 - 2020 годы, утвержденной постановлением Администрации Смоленской области от 20.11.2013 № 928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autoSpaceDE w:val="false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Модернизация объектов жилищно-коммунального хозяйства Смоленской области» на 2014-2020 годы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2014 – 2020 годы, утвержденная постановлением Администрации Смоленской области от  20.11.2013  №  929;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Темкинский район» Смоленской области</w:t>
            </w:r>
          </w:p>
        </w:tc>
      </w:tr>
      <w:tr>
        <w:trPr>
          <w:trHeight w:val="10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 архитектуры, строительства, транспорта и ЖКХ Администрации муниципального образования «Темкинский район» Смоленской области </w:t>
            </w:r>
          </w:p>
        </w:tc>
      </w:tr>
      <w:tr>
        <w:trPr>
          <w:trHeight w:val="1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  архитектуры, строительства, транспорта и ЖКХ Администрации муниципального образования «Темкинский район» Смоленской област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Темкинский район» Смолен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 архитектуры, строительства, транспорта и ЖКХ Администрации муниципального образования «Темкинский район» Смоленской области, сельские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качества и надежности предоставления жилищно-коммунальных услуг населению  муниципального образования «Темкинский район» Смоленской области, развитие системы газоснабжения Темкинского района путем </w:t>
            </w:r>
            <w:r>
              <w:rPr>
                <w:sz w:val="28"/>
                <w:szCs w:val="28"/>
              </w:rPr>
              <w:t>обеспечения устойчивого функционирования и развития систем коммунальной инфраструктуры сельских поселений   для обеспечения потребностей жилищного, социально-культурного и промышленного строительства.</w:t>
            </w:r>
          </w:p>
        </w:tc>
      </w:tr>
      <w:tr>
        <w:trPr>
          <w:trHeight w:val="17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строительство и модернизация систем водоснабжения и водоотведения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троительство систем газоснабжения объектов  жилищно-коммунального хозяйства.</w:t>
            </w:r>
            <w:r>
              <w:rPr>
                <w:rFonts w:cs="Tahoma" w:ascii="Tahoma" w:hAnsi="Tahoma"/>
                <w:color w:val="5E5E67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реализаци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аварий на 1 км сетей коммунальной инфраструктуры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одернизированных, построенных  и реконструируемых объектов теплоснабжения, водоснабжения, газоснабжения  и водоотведения введенных в эксплуатац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 газифицированных домовладений    сетевым природным газ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газификации Темкинского района сетевым природным газ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>
          <w:trHeight w:val="1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88,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.ч.по года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  -3750, тыс.ру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  - 3230,0 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   - 1908,4тыс..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оительство новых сетей коммунальной инфраструктуры  в районах перспективной застройки и существующей застройки; модернизация  сетей  водоснабжения  и водоотведения, газоснабжени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еализация основных мероприятий Программы позволит обеспечить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рспективную потребность зон застройки в инженерно-технических сооружениях;</w:t>
            </w:r>
          </w:p>
          <w:p>
            <w:pPr>
              <w:pStyle w:val="Normal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величение пропускной способности и сроков эксплуатации сет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нижение издержек, повышение качества и надежности жилищно-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экономию энергетических и иных ресурс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улучшение экологической ситуации в район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количество  газифицированных домовладений    сетевым природным газом;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Характеристика социально-экономической сферы реализации муниципальной программы</w:t>
      </w:r>
    </w:p>
    <w:p>
      <w:pPr>
        <w:pStyle w:val="ConsPlusNormal"/>
        <w:widowControl/>
        <w:ind w:left="107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ая  программа разработана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12.2004 № 210-ФЗ «Об основах регулирования тарифов организаций коммунального комплекса»,  подпрограммой </w:t>
      </w:r>
      <w:r>
        <w:rPr>
          <w:sz w:val="28"/>
          <w:szCs w:val="28"/>
        </w:rPr>
        <w:t xml:space="preserve"> «Устойчивое развитие сельских территорий Смоленской области»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» на 2014 - 2020 годы, утвержденной постановлением Администрации Смоленской области от 20.11.2013 № 928,</w:t>
      </w:r>
      <w:r>
        <w:rPr>
          <w:color w:val="000000"/>
          <w:sz w:val="28"/>
          <w:szCs w:val="28"/>
        </w:rPr>
        <w:t xml:space="preserve"> подпрограммой «Модернизация объектов жилищно-коммунального хозяйства Смоленской области» на 2014-2020 годы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2014 – 2020 годы, утвержденная постановлением Администрации Смоленской области от  20.11.2013  №  929;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Программы обусловлена необходимостью </w:t>
      </w:r>
      <w:r>
        <w:rPr>
          <w:sz w:val="28"/>
          <w:szCs w:val="28"/>
        </w:rPr>
        <w:t>определения долгосрочных стратегических задач развития систем коммунальной инфраструктуры в сельских поселениях,</w:t>
      </w:r>
      <w:r>
        <w:rPr>
          <w:color w:val="000000"/>
          <w:sz w:val="28"/>
          <w:szCs w:val="28"/>
        </w:rPr>
        <w:t xml:space="preserve"> формирования новых механизмов функционирования жилищно-коммунального комплекса и условий для привлечения инвестици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 определения новых подходов к строительству жилых и социальных объектов, повышения эффективности градостроительных реш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сфере жилищного строительства на территории сельских поселений являются отсутствие земельных участков, обустроенных коммунальной инфраструктурой, механизмов привлечения частных инвестиционных и кредитных ресурсов в строительство и модернизацию коммунальной инфраструктуры, а также непрозрачные и обременительные для застройщика условия присоединения к системам коммунальной инфраструктур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е урегулированы в полном объеме вопросы взимания платы за подключение объектов капитального строительства к сетям инженерно-технического обеспечения либо компенсации затрат организаций коммунального комплекса на строительство (модернизацию) сетей для обеспечения потребностей строящихся объектов капитального строитель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ых проблем необходимо для обеспечения высоких темпов жилищного строительства, удовлетворения спроса населения  в сельских поселениях на жилье, стабилизации цен на рынке жилья.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разработана с учетом планируемого в 2019-2021 годах объема строительства жилья и объектов социальной инфраструктуры.  </w:t>
      </w:r>
    </w:p>
    <w:p>
      <w:pPr>
        <w:pStyle w:val="Normal"/>
        <w:ind w:firstLine="22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став муниципального образования «Темкинский район» Смоленской области входят 4 сельских поселений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проблема всех сельских поселений - отсутствие достаточного инженерного обеспечения площадок строительства, необходимость модернизации существующих инженерных сооружений, внедрения современных технологий. Существующие ресурсы практически исчерпа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не только обеспечить существенное увеличение объемов строительства жилья, снизить издержки по строительству объектов социальной сферы, сдержать рост тарифов на энергоресурсы, но и создать условия для формирования устойчивых механизмов решения данной проблемы в будущем без привлечения средств бюдже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луги по холодному водоснабжению и водоотведению оказывают ООО «Коммунальщик» и  ООО  «Коммунальное хозяйство». Протяженность водопроводных сетей составляет 102,7 км, в том числе ветхих 36,8 км (35,8%);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ентябре 2009 года  Администрацией  муниципального образования «Темкинский район» Смоленской области были введены в эксплуатацию очистные сооружения хоз-фекальной канализации, производительностью 400м3/сут. протяженность канализационных сетей – 9,54 км. Объект построен на перспективу, с дальнейшим расширением сетей канализации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В 2018  построено еще 15.72 км сетей канализаци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7 года в районе осуществляется проектирование и строительство газораспределительных сетей, обеспечивающих создание условий для газификации объектов жилищно-коммунального хозяйства, жилых районов, объектов соцкультбы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 Основные цель и задач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целью Программы является повышение качества и надежности предоставления жилищно-коммунальных услуг населению  муниципального образования «Темкинский район» Смоленской области, развитие системы газоснабжения Темкинского района путем </w:t>
      </w:r>
      <w:r>
        <w:rPr>
          <w:sz w:val="28"/>
          <w:szCs w:val="28"/>
        </w:rPr>
        <w:t>обеспечения устойчивого функционирования и развития систем коммунальной инфраструктуры сельских поселений   для обеспечения потребностей жилищного, социально-культурного и промышленного строительств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устойчивого функционирования и развития систем коммунальной инфраструктуры сельских поселений для обеспечения потребностей жилищного, социально-культурного и промышлен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строительство и модернизация систем водоснабжения и водоотведения;  </w:t>
      </w:r>
    </w:p>
    <w:p>
      <w:pPr>
        <w:pStyle w:val="Normal"/>
        <w:jc w:val="both"/>
        <w:rPr/>
      </w:pPr>
      <w:r>
        <w:rPr>
          <w:sz w:val="28"/>
          <w:szCs w:val="28"/>
        </w:rPr>
        <w:t>2) строительство систем газоснабжения объектов  жилищно-коммунального хозяйства.</w:t>
      </w:r>
      <w:r>
        <w:rPr>
          <w:rFonts w:cs="Tahoma" w:ascii="Tahoma" w:hAnsi="Tahoma"/>
          <w:color w:val="5E5E67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  <w:color w:val="5E5E67"/>
          <w:sz w:val="28"/>
          <w:szCs w:val="28"/>
        </w:rPr>
      </w:pPr>
      <w:r>
        <w:rPr>
          <w:rFonts w:cs="Tahoma" w:ascii="Tahoma" w:hAnsi="Tahoma"/>
          <w:color w:val="5E5E67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Целевые показатели программы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 решить основное мероприятие, обеспечивающие достижение основной цели Программы -  создание условий для устойчивого развития и функционирования жилищно-коммунального хозяйства Темкин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основных мероприятий Программы позволит обеспеч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спективную потребность зон застройки в инженерно-технических сооруж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величение пропускной способности и сроков эксплуатации сетей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нижение издержек, повышение качества и надежности жилищно-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экономию энергетических и и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лучшение экологической ситуации в район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увеличение количества  газифицированных домовладений    сетевым природным газ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7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роки реализации Программы</w:t>
      </w:r>
    </w:p>
    <w:p>
      <w:pPr>
        <w:pStyle w:val="ConsPlusNormal"/>
        <w:widowControl/>
        <w:tabs>
          <w:tab w:val="clear" w:pos="708"/>
          <w:tab w:val="left" w:pos="9720" w:leader="none"/>
        </w:tabs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rPr/>
      </w:pPr>
      <w:r>
        <w:rPr>
          <w:color w:val="000000"/>
          <w:sz w:val="28"/>
          <w:szCs w:val="28"/>
        </w:rPr>
        <w:t>Программа реализуется в течение 2019–2021 годов.</w:t>
      </w:r>
    </w:p>
    <w:p>
      <w:pPr>
        <w:pStyle w:val="ConsPlusNormal"/>
        <w:widowControl/>
        <w:tabs>
          <w:tab w:val="clear" w:pos="708"/>
          <w:tab w:val="left" w:pos="9720" w:leader="none"/>
        </w:tabs>
        <w:ind w:right="-36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 5 Источники финансирования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бюджетные средства;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8888,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sz w:val="28"/>
          <w:szCs w:val="28"/>
        </w:rPr>
        <w:t xml:space="preserve"> в т.ч.по годам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  -3750, тыс.руб</w:t>
      </w:r>
    </w:p>
    <w:p>
      <w:pPr>
        <w:pStyle w:val="ConsPlusNormal"/>
        <w:widowControl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.  - 3230,0  тыс.руб.</w:t>
      </w:r>
    </w:p>
    <w:p>
      <w:pPr>
        <w:pStyle w:val="ConsPlusNormal"/>
        <w:widowControl/>
        <w:spacing w:lineRule="auto" w:line="36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.   - 1908,4тыс..руб</w:t>
      </w:r>
    </w:p>
    <w:p>
      <w:pPr>
        <w:pStyle w:val="ConsPlusNormal"/>
        <w:widowControl/>
        <w:tabs>
          <w:tab w:val="clear" w:pos="708"/>
          <w:tab w:val="left" w:pos="9720" w:leader="none"/>
        </w:tabs>
        <w:spacing w:lineRule="auto" w:line="360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720" w:leader="none"/>
        </w:tabs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720" w:leader="none"/>
        </w:tabs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720" w:leader="none"/>
        </w:tabs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720" w:leader="none"/>
        </w:tabs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02:00Z</dcterms:created>
  <dc:creator>KliMA</dc:creator>
  <dc:description/>
  <cp:keywords/>
  <dc:language>en-US</dc:language>
  <cp:lastModifiedBy>Главный Оператор</cp:lastModifiedBy>
  <cp:lastPrinted>2018-02-07T14:23:00Z</cp:lastPrinted>
  <dcterms:modified xsi:type="dcterms:W3CDTF">2019-01-24T08:41:00Z</dcterms:modified>
  <cp:revision>6</cp:revision>
  <dc:subject/>
  <dc:title>УТВЕРЖДЕНА</dc:title>
</cp:coreProperties>
</file>