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/>
      </w:pPr>
      <w:r>
        <w:rPr>
          <w:sz w:val="28"/>
        </w:rPr>
        <w:t xml:space="preserve">Приложение 16 </w:t>
      </w:r>
    </w:p>
    <w:p>
      <w:pPr>
        <w:pStyle w:val="Normal"/>
        <w:tabs>
          <w:tab w:val="clear" w:pos="720"/>
          <w:tab w:val="left" w:pos="3686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</w:t>
      </w:r>
    </w:p>
    <w:p>
      <w:pPr>
        <w:pStyle w:val="Normal"/>
        <w:ind w:left="5245" w:right="24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т 09.12.2024 № 46</w:t>
      </w:r>
    </w:p>
    <w:p>
      <w:pPr>
        <w:pStyle w:val="Normal"/>
        <w:ind w:left="5245" w:right="243" w:hanging="0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</w:rPr>
        <w:t>Распределение бюджетных ассигнований, направляемых на поддержку семьи и детей в муниципальном образовании «Темкинский муниципальный округ» Смоленской области,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6 и 2027 годов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6"/>
        <w:gridCol w:w="425"/>
        <w:gridCol w:w="1276"/>
        <w:gridCol w:w="567"/>
        <w:gridCol w:w="1559"/>
        <w:gridCol w:w="1559"/>
      </w:tblGrid>
      <w:tr>
        <w:trPr>
          <w:trHeight w:val="1318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746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 36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2"/>
                <w:szCs w:val="22"/>
              </w:rPr>
              <w:t>120 819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0 5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 990 5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0 5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0 5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76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озмещение затрат за присмотр и уход за детьми в образовательных учреждениях, реализующих образовательные программы дошкольного образования, семьям граждан Российской Федерации, призванных на военную службу по мобилизации в Вооруженные Силы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3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3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3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92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11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92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11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, обеспечивающий достижение результатов федерального проекта, входящего в состав национального проекта "Современная школ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E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12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86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96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026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обще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6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6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6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организации питания обучающихся муниципальных обще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4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31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4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31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4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31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вознаграждения за выполнение функций классного руковод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роведение независимой оценки качества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зависимой оценки качества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5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5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5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Детство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1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полнительного образования Домом творчеств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БУ ДО "Темкинский ДТ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 47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 47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 47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 73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 0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 806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 5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266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4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4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полнительного образования в сфере культуры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ДО "Темкинская ДМШ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Гражданско-патриотическое воспитание молодеж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ражданско-патриотической направленности с молодежь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ые меры противодействия незаконному обороту наркотиков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рганизационные и правовые меры противодействия злоупотреблению наркотиками и их незаконному обороту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добровольчества (волонтерства)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ддержка добровольческой деятельно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бровольцев (волонтеров) в муниципальном образова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8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организационных мероприятий по работе с одаренными детьм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деятельности МКУ "Централизованная бухгалтерия муниципальных общеобразовательных учрежден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3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3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емографическое развитие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табилизация и развитие демографической ситуаци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905 61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985 294,8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5 61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5 294,8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6 38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6 070,8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6 38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6 070,8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жилыми помещениями детей-сирот и детей, оставшихся без попечения родителе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6 38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6 070,8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еспечению детей-сирот и детей, оставшихся без попечения родителей, жилыми помещен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6 38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6 070,8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2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50,8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2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50,8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2 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9 92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2 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9 92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поддержка семейных форм устройства детей-сирот и детей, оставшихся без попечения родителей,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оздание условий для развития детей-сирот и детей, оставшихся без попечения родителе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4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4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61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61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8:57:00Z</dcterms:created>
  <dc:creator>Захарова</dc:creator>
  <dc:description/>
  <cp:keywords/>
  <dc:language>en-US</dc:language>
  <cp:lastModifiedBy>user</cp:lastModifiedBy>
  <cp:lastPrinted>2022-11-09T10:45:00Z</cp:lastPrinted>
  <dcterms:modified xsi:type="dcterms:W3CDTF">2025-01-15T09:45:00Z</dcterms:modified>
  <cp:revision>38</cp:revision>
  <dc:subject/>
  <dc:title>Приложение</dc:title>
</cp:coreProperties>
</file>