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right="-1" w:hanging="0"/>
        <w:jc w:val="both"/>
        <w:rPr/>
      </w:pPr>
      <w:r>
        <w:rPr>
          <w:sz w:val="28"/>
          <w:szCs w:val="28"/>
        </w:rPr>
        <w:t>Приложение 7</w:t>
      </w:r>
    </w:p>
    <w:p>
      <w:pPr>
        <w:pStyle w:val="ConsNormal"/>
        <w:tabs>
          <w:tab w:val="clear" w:pos="708"/>
          <w:tab w:val="left" w:pos="3686" w:leader="none"/>
        </w:tabs>
        <w:ind w:left="5670"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Темкинского окружного Совета депутатов «Об утверждении бюджета муниципального образования «Темкинский муниципальный округ» Смоленской области на 2025 год и на плановый период 2026 и 2027 годов»</w:t>
      </w:r>
    </w:p>
    <w:p>
      <w:pPr>
        <w:pStyle w:val="TextBody"/>
        <w:ind w:left="5670" w:right="-1" w:hanging="0"/>
        <w:jc w:val="both"/>
        <w:rPr>
          <w:b w:val="false"/>
          <w:b w:val="false"/>
          <w:bCs w:val="false"/>
        </w:rPr>
      </w:pPr>
      <w:r>
        <w:rPr>
          <w:b w:val="false"/>
        </w:rPr>
        <w:t>от 09.12.2024 № 46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пределение бюджетных ассигновани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 2025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2"/>
        <w:gridCol w:w="456"/>
        <w:gridCol w:w="436"/>
        <w:gridCol w:w="1417"/>
        <w:gridCol w:w="567"/>
        <w:gridCol w:w="1639"/>
      </w:tblGrid>
      <w:tr>
        <w:trPr>
          <w:tblHeader w:val="true"/>
          <w:trHeight w:val="1709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Разде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Подраз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 945 885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335 7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335 7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335 7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1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335 7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1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335 7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1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335 7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275 6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деятельности представительных органов муниципальных образова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275 6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седатель законодательного (представительного) органа власт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830 5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функций Председателя Совета депутат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1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830 5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1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830 5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1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830 5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деятельности законодательного  (представительного) органа власт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98 7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722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98 7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2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3 7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2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3 7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2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5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2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5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путаты законодательного (представительного) органа власт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346 4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функций Депутат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3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346 4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3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346 4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3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346 4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 836 205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Создание условий для эффективного муниципального управления в муниципальном образовании "Темкинский муниципальный округ" Смоленской области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 336 205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 336 205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Обеспечение деятельности Администрации муниципального образования "Темкинский муниципальный округ" Смоленской области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 364 3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40 364 3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 864 9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 864 9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267 4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267 4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2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2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1 905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государственных полномочий по созданию административных комиссий в муниципальных округ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402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6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402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1 7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402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1 7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402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 3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402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 3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402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5 905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402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1 705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402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1 705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402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 2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402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 2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Информатизация Администрации муниципального образования "Темкинский муниципальный округ" Смоленской области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Информационно-телекоммуникационное и техническое обеспечение деятельности Администрации муниципального образования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4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Создание комплексной системы защиты информации в Администрации муниципального образования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402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402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402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703 1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Управление муниципальными финансами в муниципальном образовании "Темкинский муниципальный округ" Смоленской области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 181 8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 181 8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 181 8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 181 8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791 8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791 8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9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деятельности контрольно-ревизионной комисси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521 3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седатель контрольно-ревизионной комисси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0 8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1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0 8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1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0 8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1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0 8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деятельности контрольно-ревизионной комисси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0 5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2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0 5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2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5 5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2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5 5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2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5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2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5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ервный фонд Администрации муниципального образования "Темкинский муниципальный округ" Смоленской област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0027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0027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ервные средств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0027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7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 095 28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Создание условий для эффективного муниципального управления в муниципальном образовании "Темкинский муниципальный округ" Смоленской области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5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Обеспечение деятельности Администрации муниципального образования "Темкинский муниципальный округ" Смоленской области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выплаты населению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Материально-техническое и транспортное обеспечение органов местного самоуправления муниципального образования "Темкинский муниципальный округ" Смоленской области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 364 8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 364 8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Материально-техническое и транспортное обеспечение органов местного самоуправления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 364 8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 364 8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 525 2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 525 2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649 6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649 6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Противодействие терроризму и экстремизму на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Усиление антитеррористической защищенности объектов с массовым пребыванием людей, объектов повышенной опасности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Активизация профилактической и информационно-пропагандистской деятельности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402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402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402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Комплексные меры по профилактике правонарушений и усилению борьбы с преступностью в муниципальном образовании "Темкинский муниципальный округ" Смоленской области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Предупреждение правонарушений и антиобщественных действий несовершеннолетних и молодежи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Разработка документов территориального планирования, градостроительного зонирования и документации по планировке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Подготовка и актуализация документов, обеспечивающих градостроительную деятельность 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4012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4012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4012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Безопасное село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Обслуживание системы видеонаблюдения с. Темкино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Охрана общественного порядка на территории с. Темкино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402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402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402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программные расходы органов исполнительной власт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100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48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100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100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9 9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9 9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программные расходы органов исполнительной власт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9 9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9 9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811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9 9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811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1 493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811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1 493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811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 407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811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 407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"Темкинский муниципальный округ" Смоленской области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Защита населения и территорий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234 2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Развитие приоритетных подотраслей сельского хозяйства и достижение финансовой устойчивости сельскохозяйственных товаропроизводителей муниципального образования "Темкинский муниципальный округ" Смоленской области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Развитие приоритетных отраслей растениеводства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5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проведение смотров-конкурсов, семинаров и другие мероприят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401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401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401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5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Комплексное развитие транспортной инфраструктуры муниципального образования "Темкинский муниципальный округ" Смоленской области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5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5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Создание условий для обеспечения транспортного обслуживания населения автомобильным транспортом на внутримуниципальном сообщении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5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на возмещение затрат в связи с оказанием услуг по осуществлению пассажирских перевозок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4016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5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4016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5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4016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5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 414 2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Комплексное развитие транспортной инфраструктуры муниципального образования "Темкинский муниципальный округ" Смоленской области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 414 2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 414 2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Улучшение транспортно-эксплуатационных качеств автомобильных дорог общего пользования местного значения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 164 2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финансовое обеспечение дорожной деятельности в отношении автомобильных дорог общего польз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4029Д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 164 2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4029Д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 164 2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4029Д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 164 2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Обеспечение безопасности дорожного движения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4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403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403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403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Управление муниципальным имуществом и регулирование земельных отношений муниципального образования "Темкинский муниципальный округ" Смоленской области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Обеспечение проведения работ по межеванию з/у, независимой рыночной оценке объектов движимого и недвижимого имущества, изготовление межевых планов и технических планов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9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Развитие малого и среднего предпринимательства на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Оказание субъектам малого и среднего предпринимательства финансовой и имущественной поддержки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проведение смотров-конкурсов, семинаров и другие мероприят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02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02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02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932 1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0 4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Обеспечение жилыми помещениями детей-сирот, детей, оставшихся без попечения родителей, лиц из числа детей-сирот и детей, оставшихся без попечения родителей в муниципальном образовании "Темкинский муниципальный округ" Смоленской области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Обеспечение жилыми помещениями детей-сирот и детей, оставшихся без попечения родителей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плату взносов на капитальный ремонт жилых помеще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5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униципальная программа "Проведение ремонта и содержание жилых домов муниципального жилого фонда муниципального образования "Темкинский муниципальный округ" Смоленской области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0 4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8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0 4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Ремонт муниципального жилого фонда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0 4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монт жилого фонд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40128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0 4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840128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0 4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40128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0 4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4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Комплексное развитие систем коммунальной инфраструктуры муниципального образования "Темкинский муниципальный округ" Смоленской области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0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0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Ремонт и обслуживание очистных сооружений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012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012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012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Обслуживание и реконструкция сетей газоснабжения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в области газоснабж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022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022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24022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Ремонт и обслуживание водопроводной сети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5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монт и обслуживание водопроводных сете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032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5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032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5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032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5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Энергосбережение и повышение энергетической эффективности муниципального образования "Темкинский муниципальный округ" Смоленской области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Энергосбережение и повышение энергетической эффективности в муниципальных учреждениях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 961 7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униципальная программа "Формирование современной городской среды на территории с. Темкино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Благоустройство общественных территорий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Благоустройство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861 7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861 7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Комплексные меры по благоустройству территории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861 7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ичное освещени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401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 161 7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401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 161 7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401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 161 7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4012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4012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4012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4012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0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4012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0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4012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0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Охрана окружающей среды муниципального образования "Темкинский муниципальный округ" Смоленской области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Снижение объемов негативного воздействия на окружающую среду при осуществлении хозяйственной деятельности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21 897 7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школьное образовани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 453 4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Развитие образования на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 453 4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 453 4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Развитие дошкольного образования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 453 4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766 6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766 6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766 6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озмещение затрат за присмотр и уход за детьми в образовательных учреждениях, реализующих образовательные программы дошкольного образования, семьям граждан Российской Федерации, призванных на военную службу по мобилизации в Вооруженные Силы Российской Федераци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1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1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1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18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606 8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18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606 8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18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606 8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 113 5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Развитие образования на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 113 5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680 3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гиональный проект, обеспечивающий достижение результатов федерального проекта, входящего в состав национального проекта "Современная школа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E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680 3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E1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680 3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E1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680 3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E1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680 3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 433 2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Развитие общего образования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 248 2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учреждений общего образ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 004 9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 004 9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 004 9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вершенствование организации питания обучающихся муниципальных общеобразовательных организац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2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2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2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2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 834 5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2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 834 5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2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 834 5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плата вознаграждения за выполнение функций классного руководств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28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8 8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28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8 8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28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8 8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Проведение независимой оценки качества образования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5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ие независимой оценки качества образ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50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50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50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Детство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8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5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8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5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8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5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8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5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608 7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Развитие образования на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905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905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Развитие дополнительного образования Домом творчества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905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МБУ ДО "Темкинский ДТ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4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374 553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4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374 553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4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374 553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дополнительного образования на базе муниципального опорного центра при МБУ ДО "Темкинский Д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40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 637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40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 637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40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 637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40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229 81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40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221 93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40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93 55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40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 19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40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 19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40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 88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40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 88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Развитие культуры, спорта, туризма и молодежной политики на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703 7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703 7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Развитие дополнительного образования в сфере культуры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05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703 7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деятельности МБУ ДО "Темкинская ДМШ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05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703 7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05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703 7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05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703 7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лодежная политик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8 9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Развитие образования на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8 9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8 9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Развитие общего образования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8 9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28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8 9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28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8 9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28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8 9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Развитие культуры, спорта, туризма и молодежной политики на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Гражданско-патриотическое воспитание молодежи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0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мероприятий гражданско-патриотической направленности с молодежью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04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04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04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Комплексные меры противодействия незаконному обороту наркотиков в муниципальном образовании "Темкинский муниципальный округ" Смоленской области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Организационные и правовые меры противодействия злоупотреблению наркотиками и их незаконному обороту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Развитие добровольчества (волонтерства) в муниципальном образовании "Темкинский муниципальный округ" Смоленской области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Поддержка добровольческой деятельности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держка добровольцев (волонтеров) в муниципальном образовани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4012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4012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4012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233 2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Развитие образования на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183 2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183 2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Обеспечение организационных мероприятий по работе с одаренными детьми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6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проведение смотров-конкурсов, семинаров и другие мероприят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6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6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6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Обеспечение деятельности МКУ "Централизованная бухгалтерия муниципальных общеобразовательных учреждений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7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083 2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7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083 2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7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813 2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7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813 2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7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7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Демографическое развитие муниципального образования "Темкинский муниципальный округ" Смоленской области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Стабилизация и развитие демографической ситуации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536 5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ьтур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 436 5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Развитие культуры, спорта, туризма и молодежной политики на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 436 5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 436 5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Развитие культурно-досугового обслуживания населения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 369 7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деятельности МБУК "Централизованная клубная система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 119 7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 119 7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 119 7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культурно-досуговых мероприят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01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01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01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Развитие библиотечного обслуживания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 066 8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деятельности МБУК "Темкинская МЦБС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 066 8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 066 8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 066 8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Развитие культуры, спорта, туризма и молодежной политики на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Развитие туризма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06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 и проведение событийных мероприятий и информационное продвижени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06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06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06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254 914,1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2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2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платы к пенсиям муниципальных служащи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2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по доплатам к пенсиям муниципальных служащи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3007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2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3007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2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3007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2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45 6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Развитие образования на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45 6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45 6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Развитие системы социальной поддержки педагогических работников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45 6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38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45 6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38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45 6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38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45 6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рана семьи и детств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141 254,1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Обеспечение жилыми помещениями детей-сирот, детей, оставшихся без попечения родителей, лиц из числа детей-сирот и детей, оставшихся без попечения родителей в муниципальном образовании "Темкинский муниципальный округ" Смоленской области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422 030,1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422 030,1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Обеспечение жилыми помещениями детей-сирот и детей, оставшихся без попечения родителей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422 030,1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уществление государственных полномочий по обеспечению детей-сирот и детей, оставшихся без попечения родителей, жилыми помещения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401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422 030,1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401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050,1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401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050,1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401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409 98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ные инвестици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401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409 98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Развитие и поддержка семейных форм устройства детей-сирот и детей, оставшихся без попечения родителей, в муниципальном образовании "Темкинский муниципальный округ" Смоленской области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9 224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9 224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Создание условий для развития детей-сирот и детей, оставшихся без попечения родителей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4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9 224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403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9 224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403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614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403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614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403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8 61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403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8 61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768 06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Создание условий для эффективного муниципального управления в муниципальном образовании "Темкинский муниципальный округ" Смоленской области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403 06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403 06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403 06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4028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403 06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4028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343 16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4028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343 16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4028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 9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4028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 9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Развитие и поддержка семейных форм устройства детей-сирот и детей, оставшихся без попечения родителей, в муниципальном образовании "Темкинский муниципальный округ" Смоленской области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Психолого-педагогическое сопровождение семей, принявших на воспитание детей-сирот и детей, оставшихся без попечения родителей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402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402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402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 Поддержка общественных организаций муниципального образования  Темкинский муниципальный округ  Смоленской област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Поддержка общественно-полезной деятельности общественных объединений и организаций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субсидий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401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401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401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Доступная среда" в муниципальном образовании "Темкинский муниципальный округ" Смоленской области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Повышение качества жизни инвалидов и интеграция их в обществе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582 9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зическая культур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 382 9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Развитие культуры, спорта, туризма и молодежной политики на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 382 9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 382 9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Развитие физической культуры и спорта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 382 9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деятельности МБУ ФОК "Олимп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03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 382 9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03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 382 9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03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 382 9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Развитие культуры, спорта, туризма и молодежной политики на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Развитие физической культуры и спорта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еализация областных, региональных, местных спортивно-массовых мероприятий, соревнований, фестивалей, спартакиа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03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03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03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 000,0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24">
    <w:name w:val="Font Style24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2:50:00Z</dcterms:created>
  <dc:creator>Савченкова</dc:creator>
  <dc:description/>
  <cp:keywords/>
  <dc:language>en-US</dc:language>
  <cp:lastModifiedBy>user</cp:lastModifiedBy>
  <cp:lastPrinted>2021-12-21T12:50:00Z</cp:lastPrinted>
  <dcterms:modified xsi:type="dcterms:W3CDTF">2025-01-15T09:40:00Z</dcterms:modified>
  <cp:revision>42</cp:revision>
  <dc:subject/>
  <dc:title>Функциональная структура расходов на 2008 год</dc:title>
</cp:coreProperties>
</file>