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к решению Темкинского окружного Совета депутатов «Об утверждении бюджета муниципального образования «Темкинский муниципальный округ» Смоленской области на 2025 год и на плановый период 2026 и 2027 годов»</w:t>
      </w:r>
    </w:p>
    <w:p>
      <w:pPr>
        <w:pStyle w:val="Normal"/>
        <w:ind w:left="567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 09.12.2024 № 46</w:t>
      </w:r>
    </w:p>
    <w:p>
      <w:pPr>
        <w:pStyle w:val="Heading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98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984"/>
      </w:tblGrid>
      <w:tr>
        <w:trPr>
          <w:tblHeader w:val="true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01 00 00 00 00 0000 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2 00 00 00 0000 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2 00 00 14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2 00 00 1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3 00 00 00 0000 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3 01 00 00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3 01 00 14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3 01 00 1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5 00 00 00 0000 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5 00 00 00 0000 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8 044 099,1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5 02 00 00 0000 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8 044 099,1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5 02 01 00 0000 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8 044 099,1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 05 02 01 14 0000 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8 044 099,1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5 00 00 00 0000 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 044 099,1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5 02 00 00 0000 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 044 099,1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5 02 01 00 0000 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 044 099,1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 05 02 01 14 0000 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 бюджетов муниципальны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 044 099,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7:08:00Z</dcterms:created>
  <dc:creator>~</dc:creator>
  <dc:description/>
  <cp:keywords/>
  <dc:language>en-US</dc:language>
  <cp:lastModifiedBy>user</cp:lastModifiedBy>
  <cp:lastPrinted>2024-10-31T16:41:00Z</cp:lastPrinted>
  <dcterms:modified xsi:type="dcterms:W3CDTF">2025-01-15T09:38:00Z</dcterms:modified>
  <cp:revision>33</cp:revision>
  <dc:subject/>
  <dc:title>Приложение 1</dc:title>
</cp:coreProperties>
</file>