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КИНСКИЙ ОКРУЖНОЙ СОВЕТ ДЕПУТАТОВ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426" w:hanging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9 декабря 2024 года                                                                                                      № 46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autoSpaceDE w:val="false"/>
        <w:ind w:right="657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бюджета муниципального образования «Темкинский муниципальный округ» Смоленской области на 2025 год и на плановый период 2026 и 2027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е с Бюджетным кодексом Российской Федерации, Положением                      о бюджетном процессе в муниципальном образовании «Темкинский муниципальный округ» Смоленской области и решением постоянной комиссии по экономическому развитию, бюджету, налогам и финансам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Темкинский окружной Совет депутато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 е ш и л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1.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мкинский муниципальный окр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моленской области (далее – бюджет муниципального округа) на 2025 год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 xml:space="preserve">общий объем доходов бюджета муниципального округа в сумме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318 044,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ысяч рублей, в том числе объем безвозмездных поступлений в сумме        252 982,5 тысяч рублей, из которых объем получаемых межбюджетных трансфертов – 252 982,5 тысяч рубле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 xml:space="preserve">общий объем расходов бюджета муниципального округа в сумме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318 044,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ысяч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дефицит бюджета муниципального округа в сумме 0,0 тысяч 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муниципального округа на плановый период 2026 и 2027 годов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 xml:space="preserve">общий объем доходов бюджета муниципального округа на 2026 год в сумме </w:t>
      </w:r>
      <w:r>
        <w:rPr>
          <w:rFonts w:cs="Times New Roman CYR" w:ascii="Times New Roman CYR" w:hAnsi="Times New Roman CYR"/>
          <w:b/>
          <w:sz w:val="28"/>
          <w:szCs w:val="28"/>
        </w:rPr>
        <w:t>310 423,5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тысяч рублей, в том числе объем безвозмездных поступлений в сумме 243 314,2 тысяч рублей, из которых объем получаемых межбюджетных трансфертов – 243 314,2 тысяч рублей, и на 2027 год в сумме </w:t>
      </w:r>
      <w:r>
        <w:rPr>
          <w:rFonts w:cs="Times New Roman CYR" w:ascii="Times New Roman CYR" w:hAnsi="Times New Roman CYR"/>
          <w:b/>
          <w:sz w:val="28"/>
          <w:szCs w:val="28"/>
        </w:rPr>
        <w:t>317 224,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ысяч рублей, в том числе объем безвозмездных поступлений в сумме 239 783,0 тысяч рублей, из которых объем получаемых межбюджетных трансфертов – 239 783,0 тысяч рубле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 xml:space="preserve">общий объем расходов бюджета муниципального округа на 2026 год в сумме </w:t>
      </w:r>
      <w:r>
        <w:rPr>
          <w:rFonts w:cs="Times New Roman CYR" w:ascii="Times New Roman CYR" w:hAnsi="Times New Roman CYR"/>
          <w:b/>
          <w:sz w:val="28"/>
          <w:szCs w:val="28"/>
        </w:rPr>
        <w:t>310 423,5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тысяч рублей, в том числе условно утвержденные расходы в сумме                    5 018,8 тысяч рублей и на 2027 год в сумме </w:t>
      </w:r>
      <w:r>
        <w:rPr>
          <w:rFonts w:cs="Times New Roman CYR" w:ascii="Times New Roman CYR" w:hAnsi="Times New Roman CYR"/>
          <w:b/>
          <w:sz w:val="28"/>
          <w:szCs w:val="28"/>
        </w:rPr>
        <w:t>317 224,1</w:t>
      </w:r>
      <w:r>
        <w:rPr>
          <w:rFonts w:cs="Times New Roman CYR" w:ascii="Times New Roman CYR" w:hAnsi="Times New Roman CYR"/>
          <w:sz w:val="28"/>
          <w:szCs w:val="28"/>
        </w:rPr>
        <w:t xml:space="preserve"> тысяч рублей, в том числе условно утвержденные расходы в сумме 10 608,8 тысяч 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3) дефицит бюджета муниципального округа на 2026 год в сумме 0,0 тысяч рублей и на 2027 год в сумме 0,0 тыс. рубле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Утвердить источники финансирования дефицита бюджета муниципального округ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 202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 плановый период 2026 и 2027 годов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Утвердить прогнозируемые доходы бюджета муниципального округа, за исключением безвозмездных поступле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 2025 год согласно приложению 3 к настоящему решению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 плановый период 2026 и 2027 годов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тья 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Утвердить прогнозируемые безвозмездные поступления в бюджет муниципального округ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 плановый период 2026 и 2027 годов согласно приложению 6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тья 5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 плановый период 2026 и 2027 годов согласно приложению 8 к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6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ведомственную структуру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 плановый период 2026 и 2027 годов согласно приложению 10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7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бъем бюджетных ассигнований на реализацию муниципальных программ на 2025 год в сумме </w:t>
      </w:r>
      <w:r>
        <w:rPr>
          <w:rFonts w:cs="Times New Roman CYR" w:ascii="Times New Roman CYR" w:hAnsi="Times New Roman CYR"/>
          <w:b/>
          <w:sz w:val="28"/>
          <w:szCs w:val="28"/>
        </w:rPr>
        <w:t>304 611,1</w:t>
      </w:r>
      <w:r>
        <w:rPr>
          <w:rFonts w:cs="Times New Roman CYR" w:ascii="Times New Roman CYR" w:hAnsi="Times New Roman CYR"/>
          <w:sz w:val="28"/>
          <w:szCs w:val="28"/>
        </w:rPr>
        <w:t xml:space="preserve"> тысяч рублей, в 2026 году в сумме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293 787,9</w:t>
      </w:r>
      <w:r>
        <w:rPr>
          <w:rFonts w:cs="Times New Roman CYR" w:ascii="Times New Roman CYR" w:hAnsi="Times New Roman CYR"/>
          <w:sz w:val="28"/>
          <w:szCs w:val="28"/>
        </w:rPr>
        <w:t xml:space="preserve"> тысяч рублей, в 2027 году в сумме </w:t>
      </w:r>
      <w:r>
        <w:rPr>
          <w:rFonts w:cs="Times New Roman CYR" w:ascii="Times New Roman CYR" w:hAnsi="Times New Roman CYR"/>
          <w:b/>
          <w:sz w:val="28"/>
          <w:szCs w:val="28"/>
        </w:rPr>
        <w:t>295 988,9</w:t>
      </w:r>
      <w:r>
        <w:rPr>
          <w:rFonts w:cs="Times New Roman CYR" w:ascii="Times New Roman CYR" w:hAnsi="Times New Roman CYR"/>
          <w:sz w:val="28"/>
          <w:szCs w:val="28"/>
        </w:rPr>
        <w:t xml:space="preserve"> тысяч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 2025 год согласно приложению 11 к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 плановый период 2026 и 2027 годов согласно приложению 12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25 год согласно приложению 13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6 и 2027 годов согласно приложению 1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атья 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твердить объем бюджетных ассигнований, направляемых на поддержку семьи и детей в муниципальном образовании «Темкинский муниципальный округ» Смоленской области, в 2025 году в сумме </w:t>
      </w:r>
      <w:r>
        <w:rPr>
          <w:b/>
          <w:sz w:val="28"/>
          <w:szCs w:val="28"/>
        </w:rPr>
        <w:t>125 039,0</w:t>
      </w:r>
      <w:r>
        <w:rPr>
          <w:sz w:val="28"/>
          <w:szCs w:val="28"/>
        </w:rPr>
        <w:t xml:space="preserve"> тыс. рублей, в 2026 году в сумме </w:t>
      </w:r>
      <w:r>
        <w:rPr>
          <w:b/>
          <w:bCs/>
          <w:sz w:val="28"/>
          <w:szCs w:val="28"/>
        </w:rPr>
        <w:t>134 268,9</w:t>
      </w:r>
      <w:r>
        <w:rPr>
          <w:sz w:val="28"/>
          <w:szCs w:val="28"/>
        </w:rPr>
        <w:t xml:space="preserve"> тыс. рублей, в 2027 году в сумме </w:t>
      </w:r>
      <w:r>
        <w:rPr>
          <w:b/>
          <w:sz w:val="28"/>
          <w:szCs w:val="28"/>
        </w:rPr>
        <w:t>128 805,2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распределение бюджетных ассигнований, направляемых на поддержку семьи и детей в муниципальном образовании «Темкинский муниципальный округ» Смоленской области,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 2025 год согласно приложению 15 к настоящему решени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>2) на плановый период 2026 и 2027 годов согласно приложению 16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0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в 2025 году в сумме </w:t>
      </w:r>
      <w:r>
        <w:rPr>
          <w:rFonts w:cs="Times New Roman CYR" w:ascii="Times New Roman CYR" w:hAnsi="Times New Roman CYR"/>
          <w:b/>
          <w:sz w:val="28"/>
          <w:szCs w:val="28"/>
        </w:rPr>
        <w:t>4908,6</w:t>
      </w:r>
      <w:r>
        <w:rPr>
          <w:rFonts w:cs="Times New Roman CYR" w:ascii="Times New Roman CYR" w:hAnsi="Times New Roman CYR"/>
          <w:sz w:val="28"/>
          <w:szCs w:val="28"/>
        </w:rPr>
        <w:t xml:space="preserve"> тысяч рублей, в 2026 году в сумме </w:t>
      </w:r>
      <w:r>
        <w:rPr>
          <w:rFonts w:cs="Times New Roman CYR" w:ascii="Times New Roman CYR" w:hAnsi="Times New Roman CYR"/>
          <w:b/>
          <w:sz w:val="28"/>
          <w:szCs w:val="28"/>
        </w:rPr>
        <w:t>3708,6</w:t>
      </w:r>
      <w:r>
        <w:rPr>
          <w:rFonts w:cs="Times New Roman CYR" w:ascii="Times New Roman CYR" w:hAnsi="Times New Roman CYR"/>
          <w:sz w:val="28"/>
          <w:szCs w:val="28"/>
        </w:rPr>
        <w:t xml:space="preserve"> тысяч рублей, в 2027 году в сумме </w:t>
      </w:r>
      <w:r>
        <w:rPr>
          <w:rFonts w:cs="Times New Roman CYR" w:ascii="Times New Roman CYR" w:hAnsi="Times New Roman CYR"/>
          <w:b/>
          <w:sz w:val="28"/>
          <w:szCs w:val="28"/>
        </w:rPr>
        <w:t>2708,6</w:t>
      </w:r>
      <w:r>
        <w:rPr>
          <w:rFonts w:cs="Times New Roman CYR" w:ascii="Times New Roman CYR" w:hAnsi="Times New Roman CYR"/>
          <w:sz w:val="28"/>
          <w:szCs w:val="28"/>
        </w:rPr>
        <w:t xml:space="preserve"> тысяч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1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твердить в составе расходов бюджета муниципального округа резервный фонд Администрации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мкинский муниципальный окр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Смолен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 xml:space="preserve">на 2025 год в размере </w:t>
      </w:r>
      <w:r>
        <w:rPr>
          <w:rFonts w:cs="Times New Roman CYR" w:ascii="Times New Roman CYR" w:hAnsi="Times New Roman CYR"/>
          <w:b/>
          <w:sz w:val="28"/>
          <w:szCs w:val="28"/>
        </w:rPr>
        <w:t>700,0</w:t>
      </w:r>
      <w:r>
        <w:rPr>
          <w:rFonts w:cs="Times New Roman CYR" w:ascii="Times New Roman CYR" w:hAnsi="Times New Roman CYR"/>
          <w:sz w:val="28"/>
          <w:szCs w:val="28"/>
        </w:rPr>
        <w:t xml:space="preserve"> тыс.  рублей, что составляет 0,2 процента от общего объема расходов бюджета муниципального округа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 xml:space="preserve">на 2025 год в размере </w:t>
      </w:r>
      <w:r>
        <w:rPr>
          <w:rFonts w:cs="Times New Roman CYR" w:ascii="Times New Roman CYR" w:hAnsi="Times New Roman CYR"/>
          <w:b/>
          <w:sz w:val="28"/>
          <w:szCs w:val="28"/>
        </w:rPr>
        <w:t>700,0</w:t>
      </w:r>
      <w:r>
        <w:rPr>
          <w:rFonts w:cs="Times New Roman CYR" w:ascii="Times New Roman CYR" w:hAnsi="Times New Roman CYR"/>
          <w:sz w:val="28"/>
          <w:szCs w:val="28"/>
        </w:rPr>
        <w:t xml:space="preserve"> тыс.  рублей, что составляет 0,2 процента от общего объема расходов бюджета муниципальн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 xml:space="preserve">на 2026 год в размере </w:t>
      </w:r>
      <w:r>
        <w:rPr>
          <w:rFonts w:cs="Times New Roman CYR" w:ascii="Times New Roman CYR" w:hAnsi="Times New Roman CYR"/>
          <w:b/>
          <w:sz w:val="28"/>
          <w:szCs w:val="28"/>
        </w:rPr>
        <w:t>700,0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, что составляет 0,2 процента от общего объема расходов бюджета муниципального округ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муниципального дорожного фон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5 год в сумме </w:t>
      </w:r>
      <w:r>
        <w:rPr>
          <w:b/>
          <w:sz w:val="28"/>
          <w:szCs w:val="28"/>
        </w:rPr>
        <w:t>26 164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5 год в сумме </w:t>
      </w:r>
      <w:r>
        <w:rPr>
          <w:b/>
          <w:sz w:val="28"/>
          <w:szCs w:val="28"/>
        </w:rPr>
        <w:t>26 295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на 2026 год в сумме </w:t>
      </w:r>
      <w:r>
        <w:rPr>
          <w:b/>
          <w:sz w:val="28"/>
          <w:szCs w:val="28"/>
        </w:rPr>
        <w:t>34 657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нозируемый объем доходов бюджета </w:t>
      </w:r>
      <w:r>
        <w:rPr>
          <w:rFonts w:cs="Times New Roman CYR" w:ascii="Times New Roman CYR" w:hAnsi="Times New Roman CYR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в части доходов, установленных решением Темкинского окружного Совета депутатов «Об утверждении Положения о порядке формирования и использования муниципального дорожного фонда муниципального образования «Темкинский муниципальный округ» Смоленской области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в 2025 году согласно приложению 17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плановом периоде 2026 и 2027 годов согласно приложению 18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3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программу муниципальных внутренних заимствований муниципального образования «Темкинский муниципальный округ» Смолен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 2025 год согласно приложению 19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 плановый период 2026 и 2027 годов согласно приложению 20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станови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ерхний предел муниципального долга на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января 2026 года по долговым обязательствам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мкинский муниципальный окр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Смоленской области в сумме 0,0 тыс. рублей, </w:t>
      </w:r>
      <w:r>
        <w:rPr>
          <w:sz w:val="28"/>
          <w:szCs w:val="28"/>
        </w:rPr>
        <w:t>в том числе 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ерхний предел муниципального долга на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января 2027 года по долговым обязательствам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мкинский муниципальный окр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моленской области в сумме 0,0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том числе  верхний предел долга по муниципальным гарантиям в сумме 0,00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ерхний предел муниципального долга на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января 2028 года по долговым обязательствам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мкинский муниципальный окр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моленской области в сумме 0,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том числе 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decimal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бъем расходов бюджета муниципального округа на обслуживание муниципального долг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2025 году в размер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2026 году в размере 0,0 тыс. рублей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2027 году в размере 0,0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5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нормативы распределения доходов бюджета муниципального округа согласно приложению 21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общий объем бюджетных ассигнований, предусмотренных на исполнение муниципальных гарантий муниципального образования «Темкинский муниципальный округ» Смоленской области по возможным гарантийным случа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на 2025 год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на 2026 год в сумме 0,0 тыс. рублей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на 2027 год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Утвердить программу муниципальных гарантий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мкинский муниципальный окр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моленской области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а 2025 год согласно приложению 22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а плановый период 2026 и 2027 годов согласно приложению 23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на осуществление бюджетных инвестиций в форме приобретения объектов недвижимого имущества в государственную (муниципальную) собственность муниципального образов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25 год в сумме 2 41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2026 год в сумме 15 132,2 тыс. рублей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) на 2027 год в сумме 7 229,9 тыс. рубле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цели предоставления субсидий (</w:t>
      </w:r>
      <w:r>
        <w:rPr>
          <w:bCs/>
          <w:sz w:val="28"/>
          <w:szCs w:val="28"/>
        </w:rPr>
        <w:t>за исключением грантов в форме субсидий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в 2025 году согласно приложению 2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плановом периоде 2026 и 2027 годов согласно приложению 2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 настоящей статьи, условия и порядок предоставления субсидий указанным лицам, а также результаты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нормативными правовыми актами Администрации муниципального образова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Темкинский муниципальный округ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мол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, муниципальными казенными учреждениями, объем бюджетных    ассигнований на предоставление конкретной субсид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в 2025 году согласно приложению 26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плановом периоде 2026 и 2027 годов согласно приложению 27 к настоящему решени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Порядок определения объема и предоставления субсидий некоммерческим организациям, не являющимися муниципальными бюджетными учреждениями, муниципальными автономными учреждениями и муниципальными</w:t>
      </w:r>
      <w:r>
        <w:rPr>
          <w:sz w:val="28"/>
          <w:szCs w:val="28"/>
        </w:rPr>
        <w:t xml:space="preserve"> казенными учреждениями</w:t>
      </w:r>
      <w:r>
        <w:rPr>
          <w:bCs/>
          <w:sz w:val="28"/>
          <w:szCs w:val="28"/>
        </w:rPr>
        <w:t xml:space="preserve">   устанавливается нормативными правовыми актами Администрации муниципального образования «Темкинский муниципальный округ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Утвердить объем бюджетных ассигнований на 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«Темкинский муниципальный округ» Смоленской области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</w:t>
      </w:r>
      <w:r>
        <w:rPr>
          <w:rStyle w:val="Emphasis"/>
          <w:i w:val="false"/>
          <w:sz w:val="28"/>
          <w:szCs w:val="28"/>
        </w:rPr>
        <w:t>финансирования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) в 2025 году согласно приложению 28 к настоящему решению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) в плановом периоде 2026 и 2027 годов согласно приложению 29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9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 Установить,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униципального округа, указанных в части 2 настоящей статьи (далее – целевые средства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) авансы и расчеты по государствен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) 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учреждениями, лицевые счета которым открыты в Финансовом управлении Администрации муниципального образования «Темкинский муниципальный округ» Смоленской области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) 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,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0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становить, что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 разрешения главного распорядителя средств бюджета муниципального округа,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местные нормативные правовые акты, а также положения устава муниципального бюджетного учреждения, гражданско-правовые договоры, предусматривающие возмещение арендаторами расходов по содержанию арендован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ые бюджетные учреждения с учетом части 1 настоящей статьи осуществляют операции с указанными средствами на лицевых счетах, открытых им в Финансовом управлении Администрации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мкинский муниципальный окр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Смоленской области, в установленном им порядке в соответствии со сметой доходов и расходов по приносящей доход деятельности, подлежащей предоставлению в Финансовое управление Администрации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мкинский муниципальный окр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моленской обла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1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становить в соответствии с пунктом 8 статьи 217 Бюджетного кодекса Российской Федерации,</w:t>
      </w:r>
      <w:r>
        <w:rPr>
          <w:color w:val="000000"/>
          <w:sz w:val="28"/>
          <w:szCs w:val="28"/>
          <w:shd w:fill="FFFFFF" w:val="clear"/>
        </w:rPr>
        <w:t xml:space="preserve"> что дополнительными основаниями для внесения изменений в сводную бюджетную роспись бюджета муниципального округа без внесения изменений в решение о бюджете в соответствии с решениями начальника Финансового управления Администрации муниципального образования «Темкинский муниципальный округ» Смоленской област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993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лата казенным учреждением пеней и штрафов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993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распределение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9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изменение бюджетных ассигнований в соответствии с правовыми актами Президента Российской Федерации, Правительства Российской Федерации, Правительства Смоленской области и (или) соглашениями (договорами), предусматривающими предоставление межбюджетных трансфертов или безвозмездных поступлений бюджету муниципальн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2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 В течение финансового года Темкинский окружной Совет депутатов и Администрация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мкинский муниципальный окр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моленской области не вправе принимать решения, приводящие к увеличению расходов либо снижению (выпадению) доходов бюджета муниципального округа, без внесения изменений, предусматривающих компенсацию увеличения расходов либо снижения (выпадения) доходов, в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вступает в силу после официального опубликования                      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р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применяется к правоотношениям, возникающим с 1 янва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решения возложить на постоянную комиссию по экономическому развитию, бюджету, налогам и финансам (председатель Силанова Т.Н.)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4"/>
        <w:gridCol w:w="510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>
                <w:sz w:val="28"/>
                <w:szCs w:val="28"/>
              </w:rPr>
              <w:t>Глава муниципального образования «Темкинский район» Смоленской области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Н. Василье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редседатель    Темкинского 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кружного Совета депутатов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Ф. Горноста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43:00Z</dcterms:created>
  <dc:creator>User</dc:creator>
  <dc:description/>
  <cp:keywords/>
  <dc:language>en-US</dc:language>
  <cp:lastModifiedBy>User</cp:lastModifiedBy>
  <cp:lastPrinted>2024-12-07T13:03:00Z</cp:lastPrinted>
  <dcterms:modified xsi:type="dcterms:W3CDTF">2024-12-10T06:13:00Z</dcterms:modified>
  <cp:revision>114</cp:revision>
  <dc:subject/>
  <dc:title>РОССИЙСКАЯ   ФЕДЕРАЦИЯ</dc:title>
</cp:coreProperties>
</file>