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</w:t>
      </w:r>
    </w:p>
    <w:p>
      <w:pPr>
        <w:pStyle w:val="Normal"/>
        <w:tabs>
          <w:tab w:val="clear" w:pos="720"/>
          <w:tab w:val="left" w:pos="3686" w:leader="none"/>
        </w:tabs>
        <w:ind w:left="5670" w:right="-1" w:hanging="0"/>
        <w:jc w:val="both"/>
        <w:rPr/>
      </w:pPr>
      <w:r>
        <w:rPr>
          <w:sz w:val="28"/>
          <w:szCs w:val="28"/>
        </w:rPr>
        <w:t xml:space="preserve"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 </w:t>
      </w:r>
    </w:p>
    <w:p>
      <w:pPr>
        <w:pStyle w:val="Normal"/>
        <w:tabs>
          <w:tab w:val="clear" w:pos="720"/>
          <w:tab w:val="left" w:pos="3686" w:leader="none"/>
        </w:tabs>
        <w:ind w:left="5670"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09.12.2024 № 46</w:t>
      </w:r>
    </w:p>
    <w:p>
      <w:pPr>
        <w:pStyle w:val="Normal"/>
        <w:tabs>
          <w:tab w:val="clear" w:pos="720"/>
          <w:tab w:val="left" w:pos="3686" w:leader="none"/>
        </w:tabs>
        <w:ind w:left="5670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спределение бюджетных ассигнований, направляемых на поддержку семьи и детей в муниципальном образовании «Темкинский муниципальный округ» Смоленской области,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</w:t>
      </w:r>
    </w:p>
    <w:p>
      <w:pPr>
        <w:pStyle w:val="Normal"/>
        <w:jc w:val="right"/>
        <w:rPr>
          <w:bCs/>
          <w:kern w:val="2"/>
        </w:rPr>
      </w:pPr>
      <w:r>
        <w:rPr>
          <w:bCs/>
          <w:kern w:val="2"/>
        </w:rPr>
        <w:t>(рублей)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1"/>
        <w:gridCol w:w="456"/>
        <w:gridCol w:w="567"/>
        <w:gridCol w:w="1439"/>
        <w:gridCol w:w="687"/>
        <w:gridCol w:w="1498"/>
      </w:tblGrid>
      <w:tr>
        <w:trPr>
          <w:tblHeader w:val="true"/>
          <w:trHeight w:val="1709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 897 7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453 4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453 4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453 4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453 4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766 6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766 6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766 6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озмещение затрат за присмотр и уход за детьми в образовательных учреждениях, реализующих образовательные программы дошкольного образования, семьям граждан Российской Федерации, призванных на военную службу по мобилизации в Вооруженные Силы Российской Федер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801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06 8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801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06 8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801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06 8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13 5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13 5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00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80 3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й проект, обеспечивающий достижение результатов федерального проекта, входящего в состав национального проекта "Современная школ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E1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80 3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E1801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80 3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E1801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80 3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E1801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80 3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 433 2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 248 2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учреждений обще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1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004 9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1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004 9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402001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004 9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организации питания обучающихся муниципальных общеобразовательных организ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1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402001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1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402801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 834 5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1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 834 5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1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 834 5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лата вознаграждения за выполнение функций классного руково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2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 8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2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 8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2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 8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Проведение независимой оценки качества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5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независимой оценки качества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5001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5001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5001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Детство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8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82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82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82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08 7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0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0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дополнительного образования Домом творчеств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0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МБУ ДО "Темкинский ДТ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74 553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74 553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74 553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ополнительного образования на базе муниципального опорного центра при МБУ ДО "Темкинский Д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637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637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637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29 81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21 93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93 55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19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19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88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88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03 7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0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03 7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дополнительного образования в сфере культур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5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703 7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МБУ ДО "Темкинская ДМШ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5001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03 7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5001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03 7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6405001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03 7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8 9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 9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 9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 9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0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 9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0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 9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0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 9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0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Гражданско-патриотическое воспитание молодеж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4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гражданско-патриотической направленности с молодежь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420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420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420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Комплексные меры противодействия незаконному обороту наркотиков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0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0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рганизационные и правовые меры противодействия злоупотреблению наркотиками и их незаконному обороту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1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12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12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12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добровольчества (волонтерства)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00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00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Поддержка добровольческой деятельно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01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добровольцев (волонтеров) в муниципальном образова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01200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01200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01200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33 2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83 2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83 2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организационных мероприятий по работе с одаренными детьм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6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620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620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620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деятельности МКУ "Централизованная бухгалтерия муниципальных общеобразовательных учреждений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83 2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1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83 2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1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13 2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1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13 2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1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1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Демографическое развитие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0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0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Стабилизация и развитие демографической ситуаци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1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12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12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12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141 254,1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41 254,1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0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22 030,1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0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22 030,1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жилыми помещениями детей-сирот и детей, оставшихся без попечения родителей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22 030,1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государственных полномочий по обеспечению детей-сирот и детей, оставшихся без попечения родителей, жилыми помещения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80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22 030,1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80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050,1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80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050,1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80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09 98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инвести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80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09 98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и поддержка семейных форм устройства детей-сирот и детей, оставшихся без попечения родителей,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00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9 224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0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9 224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Создание условий для развития детей-сирот и детей, оставшихся без попечения родителей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9 224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802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9 224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802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614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802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614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802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 61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802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 61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7:07:00Z</dcterms:created>
  <dc:creator>Захарова</dc:creator>
  <dc:description/>
  <cp:keywords/>
  <dc:language>en-US</dc:language>
  <cp:lastModifiedBy>user</cp:lastModifiedBy>
  <cp:lastPrinted>2021-12-09T11:54:00Z</cp:lastPrinted>
  <dcterms:modified xsi:type="dcterms:W3CDTF">2025-01-15T09:44:00Z</dcterms:modified>
  <cp:revision>25</cp:revision>
  <dc:subject/>
  <dc:title>Приложение</dc:title>
</cp:coreProperties>
</file>